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42" w:hanging="0"/>
        <w:jc w:val="both"/>
        <w:rPr>
          <w:rFonts w:ascii="Arial" w:hAnsi="Arial" w:cs="Arial"/>
          <w:b/>
          <w:b/>
        </w:rPr>
      </w:pPr>
      <w:r>
        <w:rPr>
          <w:rFonts w:cs="Arial" w:ascii="Arial" w:hAnsi="Arial"/>
          <w:b/>
        </w:rPr>
        <w:t xml:space="preserve">РАСШИФРОВКА АУДИОЗАПИСИ СУДЕБНОГО ЗАСЕДАНИЯ  от 23/04/2010г.  </w:t>
      </w:r>
    </w:p>
    <w:p>
      <w:pPr>
        <w:pStyle w:val="Normal"/>
        <w:spacing w:before="0" w:after="0"/>
        <w:ind w:left="-142" w:hanging="0"/>
        <w:jc w:val="both"/>
        <w:rPr/>
      </w:pPr>
      <w:r>
        <w:rPr>
          <w:rFonts w:cs="Arial" w:ascii="Arial" w:hAnsi="Arial"/>
          <w:b/>
        </w:rPr>
        <w:t>(Дело № 2-5/10,  Обнинский городской суд, судья  И.А.Федорова)</w:t>
      </w:r>
    </w:p>
    <w:p>
      <w:pPr>
        <w:pStyle w:val="Normal"/>
        <w:ind w:left="-142" w:hanging="0"/>
        <w:jc w:val="both"/>
        <w:rPr>
          <w:rFonts w:ascii="Arial" w:hAnsi="Arial" w:cs="Arial"/>
          <w:b/>
          <w:b/>
          <w:u w:val="single"/>
        </w:rPr>
      </w:pPr>
      <w:r>
        <w:rPr>
          <w:rFonts w:cs="Arial" w:ascii="Arial" w:hAnsi="Arial"/>
          <w:b/>
          <w:u w:val="single"/>
        </w:rPr>
      </w:r>
    </w:p>
    <w:p>
      <w:pPr>
        <w:pStyle w:val="Normal"/>
        <w:jc w:val="both"/>
        <w:rPr>
          <w:rFonts w:ascii="Arial" w:hAnsi="Arial" w:cs="Arial"/>
          <w:i/>
          <w:i/>
          <w:u w:val="single"/>
        </w:rPr>
      </w:pPr>
      <w:r>
        <w:rPr>
          <w:rFonts w:cs="Arial" w:ascii="Arial" w:hAnsi="Arial"/>
          <w:u w:val="single"/>
        </w:rPr>
        <w:t>Судья Федорова И.А.(в дальнейшем «Судья»):</w:t>
      </w:r>
      <w:r>
        <w:rPr>
          <w:rFonts w:cs="Arial" w:ascii="Arial" w:hAnsi="Arial"/>
        </w:rPr>
        <w:t xml:space="preserve">  Прошу садиться. Продолжаем судебное заседание. </w:t>
      </w:r>
    </w:p>
    <w:p>
      <w:pPr>
        <w:pStyle w:val="Normal"/>
        <w:jc w:val="both"/>
        <w:rPr>
          <w:rFonts w:ascii="Arial" w:hAnsi="Arial" w:cs="Arial"/>
          <w:i/>
          <w:i/>
          <w:u w:val="single"/>
        </w:rPr>
      </w:pPr>
      <w:r>
        <w:rPr>
          <w:rFonts w:cs="Arial" w:ascii="Arial" w:hAnsi="Arial"/>
        </w:rPr>
        <w:t>Пожалуйста, слово представителям Заинтересованного лица Н.В.Левашова 0.06</w:t>
      </w:r>
    </w:p>
    <w:p>
      <w:pPr>
        <w:pStyle w:val="Normal"/>
        <w:rPr/>
      </w:pPr>
      <w:r>
        <w:rPr>
          <w:rFonts w:cs="Arial" w:ascii="Arial" w:hAnsi="Arial"/>
          <w:b/>
          <w:i/>
        </w:rPr>
        <w:t xml:space="preserve">В прениях выступает представитель Н.В.Левашова Зельвина О.А (в дальнейшем «адвокат») </w:t>
      </w:r>
      <w:r>
        <w:rPr>
          <w:rFonts w:cs="Arial" w:ascii="Arial" w:hAnsi="Arial"/>
          <w:b/>
        </w:rPr>
        <w:t xml:space="preserve"> </w:t>
      </w:r>
    </w:p>
    <w:p>
      <w:pPr>
        <w:pStyle w:val="Normal"/>
        <w:jc w:val="both"/>
        <w:rPr/>
      </w:pPr>
      <w:r>
        <w:rPr>
          <w:rFonts w:cs="Arial" w:ascii="Arial" w:hAnsi="Arial"/>
          <w:u w:val="single"/>
        </w:rPr>
        <w:t>Адвокат</w:t>
      </w:r>
      <w:r>
        <w:rPr>
          <w:rFonts w:cs="Arial" w:ascii="Arial" w:hAnsi="Arial"/>
        </w:rPr>
        <w:t>: Уважаемый Суд,  хотела добавить, что перед вами стоит непростая задача,  поскольку у нас не рядовой процесс, а речь идет о книге,  т.е. суд проходит над книгой. Не просто над книгой,  которая несет в себе художественную ценность, а которая вносит неоценимый вклад в трактовку отечественной и мировой истории, на базе впервые вводимых в научный оборот и ранее не комментируемых первоисточников. Поэтому надеюсь на объективность, беспристрастность,  внутреннее глубокое убеждение  Суда, что Суд исследует глубоко,  всесторонне все доказательства и вынесет правильное объективное решение. У меня все.</w:t>
      </w:r>
    </w:p>
    <w:p>
      <w:pPr>
        <w:pStyle w:val="Normal"/>
        <w:jc w:val="both"/>
        <w:rPr>
          <w:rFonts w:ascii="Arial" w:hAnsi="Arial" w:cs="Arial"/>
          <w:color w:val="FF0000"/>
        </w:rPr>
      </w:pPr>
      <w:r>
        <w:rPr>
          <w:rFonts w:cs="Arial" w:ascii="Arial" w:hAnsi="Arial"/>
          <w:u w:val="single"/>
        </w:rPr>
        <w:t>Судья:</w:t>
      </w:r>
      <w:r>
        <w:rPr>
          <w:rFonts w:cs="Arial" w:ascii="Arial" w:hAnsi="Arial"/>
        </w:rPr>
        <w:t xml:space="preserve"> Пожалуйста, следующий представитель.</w:t>
      </w:r>
    </w:p>
    <w:p>
      <w:pPr>
        <w:pStyle w:val="Normal"/>
        <w:rPr>
          <w:rFonts w:ascii="Arial" w:hAnsi="Arial" w:cs="Arial"/>
          <w:b/>
          <w:b/>
          <w:i/>
          <w:i/>
        </w:rPr>
      </w:pPr>
      <w:r>
        <w:rPr>
          <w:rFonts w:cs="Arial" w:ascii="Arial" w:hAnsi="Arial"/>
          <w:b/>
          <w:i/>
        </w:rPr>
        <w:t xml:space="preserve">В прениях выступает  представитель Н.В.Левашова Аншукова Н.Я. </w:t>
      </w:r>
    </w:p>
    <w:p>
      <w:pPr>
        <w:pStyle w:val="Normal"/>
        <w:jc w:val="both"/>
        <w:rPr>
          <w:rFonts w:ascii="Arial" w:hAnsi="Arial" w:cs="Arial"/>
        </w:rPr>
      </w:pPr>
      <w:r>
        <w:rPr>
          <w:rFonts w:cs="Arial" w:ascii="Arial" w:hAnsi="Arial"/>
          <w:u w:val="single"/>
        </w:rPr>
        <w:t>Судья:</w:t>
      </w:r>
      <w:r>
        <w:rPr>
          <w:rFonts w:cs="Arial" w:ascii="Arial" w:hAnsi="Arial"/>
        </w:rPr>
        <w:t xml:space="preserve"> Так,  пожалуйста, представитель: </w:t>
      </w:r>
    </w:p>
    <w:p>
      <w:pPr>
        <w:pStyle w:val="Normal"/>
        <w:rPr>
          <w:rFonts w:ascii="Arial" w:hAnsi="Arial" w:cs="Arial"/>
          <w:b/>
          <w:b/>
          <w:i/>
          <w:i/>
        </w:rPr>
      </w:pPr>
      <w:r>
        <w:rPr>
          <w:rFonts w:cs="Arial" w:ascii="Arial" w:hAnsi="Arial"/>
          <w:b/>
          <w:i/>
        </w:rPr>
        <w:t xml:space="preserve">В прениях выступает  представитель Н.В.Левашова Игрицкая М.Р.  </w:t>
      </w:r>
    </w:p>
    <w:p>
      <w:pPr>
        <w:pStyle w:val="Normal"/>
        <w:spacing w:lineRule="auto" w:line="240" w:before="120" w:after="120"/>
        <w:jc w:val="both"/>
        <w:rPr>
          <w:rFonts w:ascii="Arial" w:hAnsi="Arial" w:cs="Arial"/>
          <w:b/>
          <w:b/>
          <w:color w:val="FF0000"/>
        </w:rPr>
      </w:pPr>
      <w:r>
        <w:rPr>
          <w:rFonts w:cs="Arial" w:ascii="Arial" w:hAnsi="Arial"/>
          <w:u w:val="single"/>
        </w:rPr>
        <w:t>Судья</w:t>
      </w:r>
      <w:r>
        <w:rPr>
          <w:rFonts w:cs="Arial" w:ascii="Arial" w:hAnsi="Arial"/>
        </w:rPr>
        <w:t>: Пожалуйста, представитель  Заинтересованного лица:</w:t>
      </w:r>
    </w:p>
    <w:p>
      <w:pPr>
        <w:pStyle w:val="Normal"/>
        <w:spacing w:lineRule="auto" w:line="240" w:before="120" w:after="120"/>
        <w:jc w:val="both"/>
        <w:rPr/>
      </w:pPr>
      <w:r>
        <w:rPr>
          <w:rFonts w:cs="Arial" w:ascii="Arial" w:hAnsi="Arial"/>
          <w:u w:val="single"/>
        </w:rPr>
        <w:t>Представитель Н.В. Левашова Грязнов В.А. (в дальнейшем «представитель Грязнов»</w:t>
      </w:r>
      <w:r>
        <w:rPr>
          <w:rFonts w:cs="Arial" w:ascii="Arial" w:hAnsi="Arial"/>
          <w:b/>
          <w:color w:val="0070C0"/>
        </w:rPr>
        <w:t xml:space="preserve">  </w:t>
      </w:r>
      <w:r>
        <w:rPr>
          <w:rFonts w:cs="Arial" w:ascii="Arial" w:hAnsi="Arial"/>
          <w:color w:val="000000"/>
        </w:rPr>
        <w:t xml:space="preserve">Ваша честь, возвращаясь к началу процесса и к тому, что мы сейчас рассматриваем, я еще раз хотел бы обратить Ваше внимание на некоторые аспекты, которые могли бы внести ясность в рассматриваемую проблему.  Вы не приняли в качестве ходатайства  по поводу индекса запрещенных книг, которые являются существенным объяснением тех  процессов, которые сейчас происходят у нас  и то, что мы сейчас рассматриваем.  Я позволю себе остановиться коротко, что же это такое. Индекс запрещенных книг - список книг, журналов и так далее, которые католическая церковь запрещает читателю давать, распространять католикам без особого разрешения, впервые обнародован в 1559 году. В алфавитном порядке в нем помещены книги, чтение которых может угрожать вере в Бога. В индекс внесены не только работы естествоиспытателей, историков, философов, которые показывают прямо или косвенно несостоятельность религиозных представлений, но и классические образцы художественной литературы и искусства, правдиво изображающие жизнь … Бальзак, Гейне, </w:t>
      </w:r>
      <w:r>
        <w:rPr>
          <w:rFonts w:cs="Arial" w:ascii="Arial" w:hAnsi="Arial"/>
          <w:b/>
        </w:rPr>
        <w:t>хххх</w:t>
      </w:r>
      <w:r>
        <w:rPr>
          <w:rFonts w:cs="Arial" w:ascii="Arial" w:hAnsi="Arial"/>
        </w:rPr>
        <w:t xml:space="preserve">, </w:t>
      </w:r>
      <w:r>
        <w:rPr>
          <w:rFonts w:cs="Arial" w:ascii="Arial" w:hAnsi="Arial"/>
          <w:b/>
        </w:rPr>
        <w:t>хххх.</w:t>
      </w:r>
      <w:r>
        <w:rPr>
          <w:rFonts w:cs="Arial" w:ascii="Arial" w:hAnsi="Arial"/>
        </w:rPr>
        <w:t xml:space="preserve">  Трибунал инквизиции, обязывает все духовенство </w:t>
      </w:r>
      <w:r>
        <w:rPr>
          <w:rFonts w:cs="Arial" w:ascii="Arial" w:hAnsi="Arial"/>
          <w:b/>
        </w:rPr>
        <w:t>хххх</w:t>
      </w:r>
      <w:r>
        <w:rPr>
          <w:rFonts w:cs="Arial" w:ascii="Arial" w:hAnsi="Arial"/>
        </w:rPr>
        <w:t xml:space="preserve"> следить, чтобы никто не читал и не распространял</w:t>
      </w:r>
      <w:r>
        <w:rPr>
          <w:rFonts w:cs="Arial" w:ascii="Arial" w:hAnsi="Arial"/>
          <w:color w:val="000000"/>
        </w:rPr>
        <w:t xml:space="preserve"> запрещенную литературу, а также доносить о книгах, которые следует внести в список запрещенных. Индекс запрещенных книг используется, таким образом, для борьбы с прогрессивной наукой, культурой, философской общественно-политической мыслью. Это один словарь. Второй словарь немножечко отличается, но он уточняет, что, например, в этот индекс было уже внесено к 1948 году около 8 0000  произведений, в том числе произведения Спинозы, Вальтера, Декарта, Канта и других. Таким образом, вот этот маразм средневековый, он пророс корнями и в наши времена, он пророс корнями в протокол сионских мудрецов, за которые после революции, у кого находили этот протокол - людей просто расстреливали. Тимирязевский суд, копия которого я вам показывал решения суда, протоколы сионских мудрецов не признаны экстремистской литературой, хотя здесь, в этих протоколах, как в предисловии известные</w:t>
      </w:r>
      <w:r>
        <w:rPr>
          <w:rFonts w:cs="Arial" w:ascii="Arial" w:hAnsi="Arial"/>
          <w:b/>
          <w:color w:val="FF0000"/>
        </w:rPr>
        <w:t xml:space="preserve"> </w:t>
      </w:r>
      <w:r>
        <w:rPr>
          <w:rFonts w:cs="Arial" w:ascii="Arial" w:hAnsi="Arial"/>
          <w:b/>
        </w:rPr>
        <w:t>хххх</w:t>
      </w:r>
      <w:r>
        <w:rPr>
          <w:rFonts w:cs="Arial" w:ascii="Arial" w:hAnsi="Arial"/>
        </w:rPr>
        <w:t xml:space="preserve"> Форд, князь </w:t>
      </w:r>
      <w:r>
        <w:rPr>
          <w:rFonts w:cs="Arial" w:ascii="Arial" w:hAnsi="Arial"/>
          <w:b/>
        </w:rPr>
        <w:t>хххх</w:t>
      </w:r>
      <w:r>
        <w:rPr>
          <w:rFonts w:cs="Arial" w:ascii="Arial" w:hAnsi="Arial"/>
        </w:rPr>
        <w:t xml:space="preserve"> пишут, что эти протоколы являются дьявольским планом по захвату мирового господства мировым иудейством. Следует отметить, что в целом эти протоколы, они повторяют библию и Талмуд, те же самые призывы и утверждения о богоизбранности одной нац</w:t>
      </w:r>
      <w:r>
        <w:rPr>
          <w:rFonts w:cs="Arial" w:ascii="Arial" w:hAnsi="Arial"/>
          <w:color w:val="000000"/>
        </w:rPr>
        <w:t xml:space="preserve">ии и застолблены права на приход этого народа к мировому господству. В частности вот эти протоколы они перекликаются вот с этим индексом запрещенной и, например, вот здесь написано, 12-ый протокол: “Никто  безнаказанно не будет касаться ореола нашей правительственной непогрешимости ”. </w:t>
      </w:r>
    </w:p>
    <w:p>
      <w:pPr>
        <w:pStyle w:val="Normal"/>
        <w:spacing w:lineRule="auto" w:line="240" w:before="0" w:after="0"/>
        <w:jc w:val="both"/>
        <w:rPr/>
      </w:pPr>
      <w:r>
        <w:rPr>
          <w:rFonts w:cs="Arial" w:ascii="Arial" w:hAnsi="Arial"/>
        </w:rPr>
        <w:t>Предлог для прекращения издания закрываемые органы ……..без повода и основания. Прошу вас заметить, среди нападающих на нас будут и нами учрежденные органы. Далее, если и найдутся желающие писать против нас, то  не найдется охотников печатать их произведения, т. е. средневековое мракобесие начала 20 века и сегодняшнего рассмотрения книги «Россия в кривых зеркалах», которое (о чем я вчера уже говорил)  является окном в идеологию 21 века. Окном, которое…. практически его книги,  они сглаживают,  т.е. исчезают противоречия между главными философскими вопросами «Что первично: дух или материя?». Ибо и дух,  и материя являются объективной реальностью, которое существует вне нашего сознания и даны нам в ощущениях. И даже церковные лидеры на сегодняшний день признают факт наличия мирового разума. А фильмы, которые сейчас идут просто стеной об этом, они подтверждают о том, что не может человечество бултыхаться в кровавых песках ветхозаветного или коранического. О чём я также вчера говорил.  И меня удивляет, что молодёжь, прокурор, судьи, эксперты,  которые пытаются притянуть Левашова по этой пресловутой 282 статье, книгу его  признать экстремисткой. Он не призывает ни кого убивать  в отличие от книг Ветхого Завета. Он не претендует на   какую-то сверхъестественную  роль русских там, что они такие сами крутые. Правильно,  русский народ всегда жил, я имею в виду,  с ведической идеологией, которая проповедует  ……….или  ведизм,  он всегда жил в тесном контакте с природой,  солнечная идеология. В тесном контакте с народами, с которыми он мирно существовал и не только существовал, но и жертвуя всем, вытаскивал эти народы, в наши времена уже из катаклизма,  из отсталости и т.д. Такой народ не может нести ненависти, такой народ не может претендовать  на какую-то сверхъестественную, ну что ли,  роль в мировой истории, если не считать роли  морально-нравственной, потому что белый человек как таковой, (представьте себе на минуточку, на западе об этом спокойно говорят) исчезнет белый человек, и «зверь» его придёт на смену белому человеку. Все мы исчезнем. Потому что не  зря же коммунисты говорили,  что «религия - опиум для народа», и душили любые вот эти проявления этого опиума. А сейчас мы с вами сталкиваемся не с опиумом, а с героином, с вакханалией</w:t>
      </w:r>
      <w:r>
        <w:rPr>
          <w:rFonts w:cs="Arial" w:ascii="Arial" w:hAnsi="Arial"/>
          <w:color w:val="FF0000"/>
        </w:rPr>
        <w:t xml:space="preserve"> </w:t>
      </w:r>
      <w:r>
        <w:rPr>
          <w:rFonts w:cs="Arial" w:ascii="Arial" w:hAnsi="Arial"/>
        </w:rPr>
        <w:t>вот этих постулатов</w:t>
      </w:r>
      <w:r>
        <w:rPr>
          <w:rFonts w:cs="Arial" w:ascii="Arial" w:hAnsi="Arial"/>
          <w:color w:val="FF0000"/>
        </w:rPr>
        <w:t xml:space="preserve"> </w:t>
      </w:r>
      <w:r>
        <w:rPr>
          <w:rFonts w:cs="Arial" w:ascii="Arial" w:hAnsi="Arial"/>
        </w:rPr>
        <w:t>религиозных, еще раз подчеркиваю, которые  писались  людьми  ну… на уровне полуживотных,  и вдруг нам заявляют, что мы сейчас в этом веке должны жить. И то, что скажем в Библии  написано пером -  не вырубишь топором. Написано, что  народ богоизбранный и ему  Иегова  дал право на мировое господство через уничтожение. И не выступайте, а кто выступает тот антисемит, тот разжигатель межнациональной розни и его место у «параши» на конке, а не здесь…</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Судья:</w:t>
      </w:r>
      <w:r>
        <w:rPr>
          <w:rFonts w:cs="Arial" w:ascii="Arial" w:hAnsi="Arial"/>
        </w:rPr>
        <w:t xml:space="preserve">  Суд просит вас  воздержаться от таких высказываний.</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u w:val="single"/>
        </w:rPr>
        <w:t>Представитель Грязнов:</w:t>
      </w:r>
      <w:r>
        <w:rPr>
          <w:rFonts w:cs="Arial" w:ascii="Arial" w:hAnsi="Arial"/>
          <w:b/>
          <w:color w:val="0070C0"/>
        </w:rPr>
        <w:t xml:space="preserve">  </w:t>
      </w:r>
      <w:r>
        <w:rPr>
          <w:rFonts w:cs="Arial" w:ascii="Arial" w:hAnsi="Arial"/>
        </w:rPr>
        <w:t xml:space="preserve">Прошу прощения,  Ваша честь. Поэтому тяжелое  впечатление оставляет конечно последний акт экспертизы, не говорим о корректности, где нас всех сравнивают вообще с недоумками, кто читает Левашова, что,  скажем, любая критика идеологии Ветхого Завета или идеологии иудейской, она уже прямой открытый антисемитизм.  Поэтому я не знаю, чем будет руководствоваться суд, но мне  всё -таки хотелось, чтобы он руководствовался разумом, чувством самосохранения Русского народа. Поскольку смешав с навозом Русский народ, его идеологии, его взгляды ничего в России не останется. И нас меньшинство, с которым мне часто приходится встречаться, они понимают, что без Русского народа вообще ничего не будет, без русского народа  как  центра  духовной цивилизации мира, и  цивилизации то  самой не будет. Я еще раз говорю,  посмотрите, по каким звериным законам на Ближнем Востоке выясняют  отношения слуги Аллаха. Вы посмотрите, что творится у нас… творилось на Западной Украине. Сначала православные  уничтожали  католиков там храмы. Теперь католики  уничтожают, пытаются  духовно уничтожать  православие.  Вы посмотрите, вся  история человечества – это история  14 тысяч войн, это история кровавых столкновений  между разными  ветвями христианства или  ислама.  Поэтому,  трудно… я  ещё раз говорю,  вот здесь складывается впечатление, что эксперты вообще ничего не читали из истории нашей страны, ни истории революции, ни кто  убивал, за что убивали. Вот они сейчас пропаганду,   так сказать,  разжигания межнациональной розни,  и самый главный источник,  оказывается,  уничтожаемый Русский народ. А никто даже не вспоминает о том, кто финансировал Японскую  войну, Японию в войне,  кто организовал террор 1907-1912 года, когда несколько десятков тысяч было уничтожено, ранено,  лучших представителей власти. Никто же почему –то …. И считают вспомнить это смешным. Заявляют… Вот он утверждает, что иудеи там,  что была  иудейская революция. А какая же она, уважаемые коллеги? Уважаемый Суд, какая  это революция была?  Эта революция была именно  как очередная ступенька,  по протоколу Сионских мудрецов и по Библии,  к мировому господству. И состав первого рабоче-крестьянского правительства, где не было ни одного ни  рабочего,  ни крестьянина. И вся эта ложь о том, что …..(неразборчиво) об антисемитизме  Русского народа. Почитайте Солженицына, почитайте, что он пишет о погромах, почитайте, сколько иудеев училось в высших учебных заведениях, там  50-70%  иудеев было на разных факультетах,  притом, что  там порядка 3% было среди населения. И к революции то оказалось, что страной-то  руководить некому было. Потому что грамотных  людей то среди крестьян не было,  их  85%  или 82,  они же 85 %  безграмотные.  Как я говорил уже, мой отец был грамотей  с четырьмя классами,  во всей в деревне один или два человека. А тут революция, и  оказалось, что самыми грамотными то после революции оказались иудеи,  и они ринулись во власть, и статистика об этом и  свидетельствует. Тот же Андрей Дикий, и не только он, весь Запад  об этом говорит, что 80, до 80 % высших партийных советских должностей после революции и до 41 года, находилось в руках иудеев. О  каком антисемитизме Русского народа можно вести речь?  Я вырос среди евреев. У  меня у жены два брата и сестра  на иудеях женаты. Сестра моя родная  за евреем замужем. О каком антисемитизме можно говорить? У меня все друзья евреи. Я видел их некоторую гнусноватость, но это не мешало нам жить, работать, встречаться, веселиться. Почему? Да потому что была идеология,  которая гласила… советская идеология, которая гласила  «если ты будешь выступать против какой-то нации, то получишь срок, нормальный»,  и понимали, потому, что вся идеология была направлена на любовь, на дружбу. А сейчас звериная идеология,  по которой работает западный мир. И вот,  так сказать, форма работы капитала; что при 10% капитал начинает работать, при 20 % становится активным, при 50 %  прибыли готов сломать себе шею, при 100 % он идёт на любые преступления, при 300 % прибыли  нет такого преступления,  на которые не шёл бы капитал даже под угрозой виселицы. Вы посмотрите, что у нас и происходит. Вы посмотрите, в каких  зверей превратили наших детей. Я вот вчера проехал …. Ездили мы  с Васильевым на дачу,  километров за 30,  ….десятки гектар вырубается леса, здесь,  под дачи, будут потом  строятся 300-400 м пустые   никому не нужные сооружения, которые  нужно отапливать, обслуживать и т.д. На кого это работает? Я вот на сегодняшний день в деревне, где я  крестьянствую,  посадил более 7 тысяч, мой долг перед богом довести до 10 тысяч. Если сердце позволит. А здесь просто  вырубают, сердце кровью обливается. И так по всей стране, по всей стране пустота, разруха. Кто это довёл? Почему мы об этом в суд не говорим?! А вот скажем  Я опубликовал, кстати,  ваша Обнинская газета  опубликовала статью исследования председателя группы по борьбе с коррупцией при Госдуме  «Коррупция в высших эшелонах власти», на двух печатных листах, которую направил Медведеву, в  Госдуму  и другие органы власти. Не знаю, есть ли она  у вас, я вам её дам. Её страшно читать, страшно читать, какие там фамилии названы. Это председатель группы по борьбе с коррупцией! Хватит ли у Медведева  мужества и сил, что бы задавить вот этого монстра?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tabs>
          <w:tab w:val="clear" w:pos="708"/>
          <w:tab w:val="left" w:pos="3444" w:leader="none"/>
        </w:tabs>
        <w:spacing w:lineRule="auto" w:line="240" w:before="0" w:after="0"/>
        <w:jc w:val="both"/>
        <w:rPr/>
      </w:pPr>
      <w:r>
        <w:rPr>
          <w:rFonts w:cs="Arial" w:ascii="Arial" w:hAnsi="Arial"/>
        </w:rPr>
        <w:t xml:space="preserve">Потому что при такой коррупции вообще никакого развития не может быть,  ибо  Ленин говорил, что есть три врага у Советской власти: безграмотность, комчванство и  взятка. Он говорил: и если, наконец, есть такое явление как взятка, тут нельзя делать политики, тут нет даже подступа к политике. Хуже будет от закона, если он будет действовать  в условиях допустимости и распространенности взятки. Прокуратура всё это знает. Это Ленин писал тогда в 21 –ом году. А сейчас вы посмотрите, нам говорят мафия… а тут ещё страшнее монстр сидит везде во всех властных структурах под названием «организованная преступность», когда мафия и власть соединяются. И вот эта организованная преступность, и вот этот автор Кузнецов пишет: или Медведев задавит эту организованную преступность, или она задавит его, потому что триллионы долларов…,   а скажем,  из страны за время перестройки ущерб вот этой мафией оргпреступностью был нанесён порядка 15 триллионов рублей. И кто,  и любой человек смотрит, ага, о, посмотрите ( неразборчиво) 2004 года ни одного миллиардера, а сегодня нас обрадовали, у нас,  оказывается,  увеличилось,  кризис есть, а миллиардеры  растут как грибы после дождя. 100 миллиардеров! С 300-ми  миллиардами долларов капитала,  и при том, что детские сады разрушены, по 40 миллионов гектаров, сейчас наверно 50 вообще заросло,  посмотрите,  что вокруг себя творится, кто это делает? Почему вот эти, укравшие у нас, у наших детей, т.е. наших детей внуков вообще безо всего оставили, скупили все земли у нас, мы говорим, антисемитизм там, во Владимирской области. Вовчик с Лёвчиком </w:t>
      </w:r>
      <w:r>
        <w:rPr>
          <w:rFonts w:cs="Arial" w:ascii="Arial" w:hAnsi="Arial"/>
          <w:color w:val="FF0000"/>
        </w:rPr>
        <w:t>………</w:t>
      </w:r>
      <w:r>
        <w:rPr>
          <w:rFonts w:cs="Arial" w:ascii="Arial" w:hAnsi="Arial"/>
        </w:rPr>
        <w:t xml:space="preserve">..леса там жена Лужкова скупила там и вместе с теми Владимирскую область, по какой цене, уважаемые коллеги, скупали? По 50 долларов за гектар. По какой цене продают сейчас объявления?! 29000 рублей за сотку.1000 долларов за сотку, по 50 купили  и вот это идёт передел собственности земельной,  400 миллионов гектар земли сельхозназначения брошено в пасть вот этому монстру, вот этому капиталу. Более того, после революции Ленину и  Сталину  удалось вырвать страну из цепких лап мирового, в основном иудейского, капитала. За (неразборчиво) годы страна выплатила этим хищникам порядка 5 миллиардов, 5-6 миллиардов  рублей золотом . Уже тогда мы были… почему Ленин отказался от всех договоров, долгов,  они высасывали всё .. нефтяная была, золотодобывающая э-э-э-э, редких металлов. Вот я езжу в Дальнегорск во Владивосток, там немцы были и так далее…. Понимаете в чём дело?  И сейчас мы снова возвращаемся к тому, от чего ушли. Снова, его величество, капитал, снова мы брошены в пасть этому капиталу. А во главе капитала… вот кстати, суд Тимирязевский не признал экстремистскими и «Комитет трёхсот» книгу, Джона Колимана, который расписал все те механизмы, по которым идёт захват человечества вот этим капиталом. Чьим капиталом? Да всё же тот же Рокфеллера  и т.д. Я уж не говорю о том,  что нас приговорили, всех нас приговорили … говорил я уже об этом.. о том,  что в 21 веке такое понятие, как «русский народ» должно исчезнуть. И вот эта не безызвестная алкоголичка  Тэтчер, она не стесняясь заявляет: в России целесообразно проживание от 15 до 50 миллионов человек, а остальные под нож, куда-нибудь, в землю… Мы сейчас смотрим с ужасом на статистику как население Руси сокращалось…  при кровавом сталинском режиме каждый год население  увеличивалось миллиона на два, не больше… А сейчас за…вот… на 20 миллионов сократилось, т.е. потери сравнимы чуть ли не с потерями,  каждый день умирает …уходит по 3000 человек. Умножьте – получите более миллиона…каждый день . Прирост, вот эти ножницы между рождением и смертностью,  он катастрофичен. Вот нам говорят…т.е. я  в том плане, что ..вот почему Левашов об этом говорит ? Да потому, что гх-гх-гх… Заявляют … вот объявляют : (неразборчиво) программу «Силиконовая долина», новые технологии… кому работать? </w:t>
      </w:r>
    </w:p>
    <w:p>
      <w:pPr>
        <w:pStyle w:val="Normal"/>
        <w:jc w:val="both"/>
        <w:rPr>
          <w:rFonts w:ascii="Arial" w:hAnsi="Arial" w:cs="Arial"/>
        </w:rPr>
      </w:pPr>
      <w:r>
        <w:rPr>
          <w:rFonts w:cs="Arial" w:ascii="Arial" w:hAnsi="Arial"/>
        </w:rPr>
        <w:t xml:space="preserve">У меня жена работала на заводе, который делал  самонаводящиеся торпеды. И, когда я должен был уезжать за рубеж, меня не пустили только потому, что эти торпеды секрет составляли. А перестройка  началась, начальники с чертежами и частотами, быстренько смотались туда. И  сейчас работать некому на предприятии, делать некому. Заказ поступил из Индии на 200 или 300 танков, на Челябинский танковый завод, - некому танки собирать. </w:t>
      </w:r>
    </w:p>
    <w:p>
      <w:pPr>
        <w:pStyle w:val="Normal"/>
        <w:jc w:val="both"/>
        <w:rPr/>
      </w:pPr>
      <w:r>
        <w:rPr>
          <w:rFonts w:cs="Arial" w:ascii="Arial" w:hAnsi="Arial"/>
          <w:u w:val="single"/>
        </w:rPr>
        <w:t>Судья:</w:t>
      </w:r>
      <w:r>
        <w:rPr>
          <w:rFonts w:cs="Arial" w:ascii="Arial" w:hAnsi="Arial"/>
        </w:rPr>
        <w:t xml:space="preserve">  Пожалуйста,  ближе к делу.</w:t>
      </w:r>
    </w:p>
    <w:p>
      <w:pPr>
        <w:pStyle w:val="Normal"/>
        <w:jc w:val="both"/>
        <w:rPr/>
      </w:pPr>
      <w:r>
        <w:rPr>
          <w:rFonts w:cs="Arial" w:ascii="Arial" w:hAnsi="Arial"/>
          <w:color w:val="000000"/>
          <w:u w:val="single"/>
        </w:rPr>
        <w:t>Представитель</w:t>
      </w:r>
      <w:r>
        <w:rPr>
          <w:rFonts w:cs="Arial" w:ascii="Arial" w:hAnsi="Arial"/>
          <w:u w:val="single"/>
        </w:rPr>
        <w:t xml:space="preserve"> Грязнов:</w:t>
      </w:r>
      <w:r>
        <w:rPr>
          <w:rFonts w:cs="Arial" w:ascii="Arial" w:hAnsi="Arial"/>
        </w:rPr>
        <w:t xml:space="preserve"> Я просто говорю,  Ваша честь, о том, к чему мы подошли,  и кто в этом виноват, и тема это наша,  и должна нас волновать. Это же наша Родина, это наша страна и народ. </w:t>
      </w:r>
    </w:p>
    <w:p>
      <w:pPr>
        <w:pStyle w:val="Normal"/>
        <w:jc w:val="both"/>
        <w:rPr>
          <w:rFonts w:ascii="Arial" w:hAnsi="Arial" w:cs="Arial"/>
          <w:i/>
          <w:i/>
        </w:rPr>
      </w:pPr>
      <w:r>
        <w:rPr>
          <w:rFonts w:cs="Arial" w:ascii="Arial" w:hAnsi="Arial"/>
          <w:i/>
        </w:rPr>
        <w:t>Судья перебивает.</w:t>
      </w:r>
    </w:p>
    <w:p>
      <w:pPr>
        <w:pStyle w:val="Normal"/>
        <w:jc w:val="both"/>
        <w:rPr/>
      </w:pPr>
      <w:r>
        <w:rPr>
          <w:rFonts w:cs="Arial" w:ascii="Arial" w:hAnsi="Arial"/>
        </w:rPr>
        <w:t>А судебное разбирательство сводится к тому, почему появляется Левашов? Почему появляются его труды, которые анализируют историю развития человечества и, в частности, историю развития белой расы и русского народа? Он и приходит к выводу о том, что многие беды, они  базируются на том,  что есть нация, нация единственная, нация, которая съедает любое государство, как это было с Египтом, Персией, Хазарским Каганатом,  и теперешнее состояние России, которая оказалась в аналогичной  ситуации. И в чем же здесь разжигание межнациональной розни? В чем? В том что, опираясь на исторические факты и сведения, известные всему миру, Левашов говорит:- “Остановитесь,  господа, мы не воюем против жидов, они вообщем-то,  в Библии названы  жидами, остановитесь, остановитесь, потому что война идет не против евреев и иудеев, а война идет за идеологию, идеологию жизни или идеологию смерти”. Идеология Библии или Корана- это идеология смерти, потому что напичкано, я еще раз обращаюсь к этому, напичкано призывами к прямому уничтожению, зверскими формами расправы. Уважаемые господа! Ну,  неужели мы в ХХ</w:t>
      </w:r>
      <w:r>
        <w:rPr>
          <w:rFonts w:cs="Arial" w:ascii="Arial" w:hAnsi="Arial"/>
          <w:lang w:val="en-US"/>
        </w:rPr>
        <w:t>I</w:t>
      </w:r>
      <w:r>
        <w:rPr>
          <w:rFonts w:cs="Arial" w:ascii="Arial" w:hAnsi="Arial"/>
        </w:rPr>
        <w:t xml:space="preserve"> веке продолжаем верить в то, что по этим кровавым законом человечество может развиваться?!</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u w:val="single"/>
        </w:rPr>
        <w:t>Судья:</w:t>
      </w:r>
      <w:r>
        <w:rPr>
          <w:rFonts w:cs="Arial" w:ascii="Arial" w:hAnsi="Arial"/>
        </w:rPr>
        <w:t xml:space="preserve">  Ну,  давайте  же  всех уважать. Вы трижды одно и то же говорите.</w:t>
      </w:r>
    </w:p>
    <w:p>
      <w:pPr>
        <w:pStyle w:val="Normal"/>
        <w:jc w:val="both"/>
        <w:rPr>
          <w:rFonts w:ascii="Arial" w:hAnsi="Arial" w:cs="Arial"/>
        </w:rPr>
      </w:pPr>
      <w:r>
        <w:rPr>
          <w:rFonts w:cs="Arial" w:ascii="Arial" w:hAnsi="Arial"/>
        </w:rPr>
      </w:r>
    </w:p>
    <w:p>
      <w:pPr>
        <w:pStyle w:val="Normal"/>
        <w:jc w:val="both"/>
        <w:rPr/>
      </w:pPr>
      <w:r>
        <w:rPr>
          <w:rFonts w:cs="Arial" w:ascii="Arial" w:hAnsi="Arial"/>
          <w:color w:val="000000"/>
          <w:u w:val="single"/>
        </w:rPr>
        <w:t>Представитель</w:t>
      </w:r>
      <w:r>
        <w:rPr>
          <w:rFonts w:cs="Arial" w:ascii="Arial" w:hAnsi="Arial"/>
          <w:u w:val="single"/>
        </w:rPr>
        <w:t xml:space="preserve"> Грязнов</w:t>
      </w:r>
      <w:r>
        <w:rPr>
          <w:rFonts w:cs="Arial" w:ascii="Arial" w:hAnsi="Arial"/>
        </w:rPr>
        <w:t xml:space="preserve">: Ну что же, повторение -  мать учения!  Поэтому, экспертное заключение, особенно последнее, оно в общем-то, с моей точки зрения, это Филькина грамота!  </w:t>
      </w:r>
    </w:p>
    <w:p>
      <w:pPr>
        <w:pStyle w:val="Normal"/>
        <w:jc w:val="both"/>
        <w:rPr/>
      </w:pPr>
      <w:r>
        <w:rPr>
          <w:rFonts w:cs="Arial" w:ascii="Arial" w:hAnsi="Arial"/>
          <w:u w:val="single"/>
        </w:rPr>
        <w:t>Судья:</w:t>
      </w:r>
      <w:r>
        <w:rPr>
          <w:rFonts w:cs="Arial" w:ascii="Arial" w:hAnsi="Arial"/>
        </w:rPr>
        <w:t xml:space="preserve">  Попрошу воздержаться от таких выражений!</w:t>
      </w:r>
    </w:p>
    <w:p>
      <w:pPr>
        <w:pStyle w:val="Normal"/>
        <w:jc w:val="both"/>
        <w:rPr/>
      </w:pPr>
      <w:r>
        <w:rPr>
          <w:rFonts w:cs="Arial" w:ascii="Arial" w:hAnsi="Arial"/>
          <w:color w:val="000000"/>
          <w:u w:val="single"/>
        </w:rPr>
        <w:t>Представитель</w:t>
      </w:r>
      <w:r>
        <w:rPr>
          <w:rFonts w:cs="Arial" w:ascii="Arial" w:hAnsi="Arial"/>
          <w:u w:val="single"/>
        </w:rPr>
        <w:t xml:space="preserve"> Грязнов:</w:t>
      </w:r>
      <w:r>
        <w:rPr>
          <w:rFonts w:cs="Arial" w:ascii="Arial" w:hAnsi="Arial"/>
        </w:rPr>
        <w:t xml:space="preserve"> Оно литературное, и, кстати, Московскими судами оно принималось,  поэтому я здесь ничего нового не сказал. Поэтому, я думаю, не знаю, хватит ли у суда мужества, признать притязания господина Нарусова о признании книги  “Россия в великих зеркалах”  экстремистской литературой, ибо более необъективного решения, трудно, по-моему,  себе представить, поскольку постольку, Левашов и его идеология – это будущее не только России, но и всего человечества! А вот эти документы, вот они, - это кровавое прошлое, которое мы должны отринуть,  но не просто выбросить на свалку, а взять, все что ценное содержится и в библии,  и в Коране. Потому что нельзя выбросить по каким законам человечество жило. А вдруг они фальшивые? Но других законов не было. А в русский народ, библия пришла целиком только в 1875г., полный перевод Библии был, а до этого были только Евангелие и Тора. Но даже если эта книга была и раньше, 85% населения была безграмотна, какой смысл имело её  в России иметь? Поэтому люди верили тому, что говорили. А то, что я здесь принес, здесь перевод Смосарецкого с иудейского языка, кстати</w:t>
      </w:r>
      <w:r>
        <w:rPr>
          <w:rFonts w:cs="Arial" w:ascii="Arial" w:hAnsi="Arial"/>
          <w:color w:val="000000"/>
        </w:rPr>
        <w:t xml:space="preserve">, история, она полностью фальсифицировалась. И что Вы думаете? </w:t>
      </w:r>
    </w:p>
    <w:p>
      <w:pPr>
        <w:pStyle w:val="Normal"/>
        <w:jc w:val="both"/>
        <w:rPr/>
      </w:pPr>
      <w:r>
        <w:rPr>
          <w:rFonts w:cs="Arial" w:ascii="Arial" w:hAnsi="Arial"/>
          <w:color w:val="000000"/>
          <w:u w:val="single"/>
        </w:rPr>
        <w:t>Судья:</w:t>
      </w:r>
      <w:r>
        <w:rPr>
          <w:rFonts w:cs="Arial" w:ascii="Arial" w:hAnsi="Arial"/>
          <w:color w:val="000000"/>
        </w:rPr>
        <w:t xml:space="preserve"> Я еще раз призываю Вас ближе к теме  нашего судебного разбирательства!</w:t>
      </w:r>
    </w:p>
    <w:p>
      <w:pPr>
        <w:pStyle w:val="Normal"/>
        <w:jc w:val="both"/>
        <w:rPr/>
      </w:pPr>
      <w:r>
        <w:rPr>
          <w:rFonts w:cs="Arial" w:ascii="Arial" w:hAnsi="Arial"/>
          <w:color w:val="000000"/>
          <w:u w:val="single"/>
        </w:rPr>
        <w:t>Представитель Грязнов</w:t>
      </w:r>
      <w:r>
        <w:rPr>
          <w:rFonts w:cs="Arial" w:ascii="Arial" w:hAnsi="Arial"/>
          <w:color w:val="000000"/>
        </w:rPr>
        <w:t>: Ближе к теме?  Но что, разве уничтожение нашего народа не близко к теме?</w:t>
      </w:r>
    </w:p>
    <w:p>
      <w:pPr>
        <w:pStyle w:val="Normal"/>
        <w:jc w:val="both"/>
        <w:rPr>
          <w:rFonts w:ascii="Arial" w:hAnsi="Arial" w:cs="Arial"/>
          <w:color w:val="000000"/>
          <w:u w:val="single"/>
        </w:rPr>
      </w:pPr>
      <w:r>
        <w:rPr>
          <w:rFonts w:cs="Arial" w:ascii="Arial" w:hAnsi="Arial"/>
          <w:color w:val="000000"/>
          <w:u w:val="single"/>
        </w:rPr>
        <w:t xml:space="preserve">Судья: </w:t>
      </w:r>
      <w:r>
        <w:rPr>
          <w:rFonts w:cs="Arial" w:ascii="Arial" w:hAnsi="Arial"/>
          <w:color w:val="000000"/>
        </w:rPr>
        <w:t xml:space="preserve"> Ближе к теме в нашем судебном разбирательстве!</w:t>
      </w:r>
    </w:p>
    <w:p>
      <w:pPr>
        <w:pStyle w:val="Normal"/>
        <w:jc w:val="both"/>
        <w:rPr>
          <w:rFonts w:ascii="Arial" w:hAnsi="Arial" w:cs="Arial"/>
        </w:rPr>
      </w:pPr>
      <w:r>
        <w:rPr>
          <w:rFonts w:cs="Arial" w:ascii="Arial" w:hAnsi="Arial"/>
          <w:color w:val="000000"/>
          <w:u w:val="single"/>
        </w:rPr>
        <w:t>Представитель Грязнов:</w:t>
      </w:r>
      <w:r>
        <w:rPr>
          <w:rFonts w:cs="Arial" w:ascii="Arial" w:hAnsi="Arial"/>
          <w:color w:val="000000"/>
        </w:rPr>
        <w:t xml:space="preserve">  Книга </w:t>
      </w:r>
      <w:r>
        <w:rPr>
          <w:rFonts w:cs="Arial" w:ascii="Arial" w:hAnsi="Arial"/>
        </w:rPr>
        <w:t>“Россия в великих зеркалах” – это окно в будущее! Вот эти книги - это окно в преисподнюю! Поймем мы это - выживем, не поймем - сгинем, как это было у других народов. Но сейчас – то мы образованные люди, мы можем анализировать, мы можем понимать, мы можем не позволить собой манипулировать кое-кем, которые хотят,  чтобы вот эти Знания закрыть перед человечеством! Не удастся уважаемые господа прокуроры, которые настаивают на этом, потому что ладонью солнце не закроешь. Поэтому я надеюсь, извините, задел некоторую национальность, моего высказывания, но еще  раз подчеркиваю, то \, что я вижу вокруг себя, что творится в школах и так далее по новой идеологии, то это просто не вписывается ни в какие ворота! У меня жена просто в шоке, когда в школу ходит. Почему? Сплошной мат, я иду -  ребята  прямо у школы  стоят курят. А если дальше отойти, а там ребята травку курят!  Я им потом лекцию прочитал о вреде курения. То есть в школе свободно наркота продается! Фрадков</w:t>
      </w:r>
      <w:r>
        <w:rPr>
          <w:rFonts w:cs="Arial" w:ascii="Arial" w:hAnsi="Arial"/>
          <w:color w:val="FF0000"/>
        </w:rPr>
        <w:t xml:space="preserve"> </w:t>
      </w:r>
      <w:r>
        <w:rPr>
          <w:rFonts w:cs="Arial" w:ascii="Arial" w:hAnsi="Arial"/>
        </w:rPr>
        <w:t>в свое время сделал подарок мировой наркотической мафии, увеличив дозу разрешенных наркотиков 10 раз у наркоманов! Вот это по канонам вот этим! А теперь в криминальной юстиции: теперь шлепнешь по пятой точке, тебя могут посадить, хотя в библии написано: ”Исправительная розга - великая вещь в семейном воспитании”. Поэтому Ваша честь я надеюсь, что Вы прислушаетесь к мнениям экспертов, которые здесь зачитали и присутствующих и вынесите единственное, с моей точки зрения, правильное  разумное решение, которое украсит Вас, решение о признании, об отказе …мысли об угрозе нации. Извините, немножечко было эмоционально. Спасибо.</w:t>
      </w:r>
    </w:p>
    <w:p>
      <w:pPr>
        <w:pStyle w:val="Normal"/>
        <w:jc w:val="both"/>
        <w:rPr>
          <w:rFonts w:ascii="Arial" w:hAnsi="Arial" w:cs="Arial"/>
          <w:i/>
          <w:i/>
        </w:rPr>
      </w:pPr>
      <w:r>
        <w:rPr>
          <w:rFonts w:cs="Arial" w:ascii="Arial" w:hAnsi="Arial"/>
          <w:i/>
        </w:rPr>
        <w:t>Судья удаляется в совещательную комнату для принятия решения.</w:t>
      </w:r>
    </w:p>
    <w:p>
      <w:pPr>
        <w:pStyle w:val="Normal"/>
        <w:jc w:val="both"/>
        <w:rPr>
          <w:rFonts w:ascii="Arial" w:hAnsi="Arial" w:cs="Arial"/>
          <w:i/>
          <w:i/>
        </w:rPr>
      </w:pPr>
      <w:r>
        <w:rPr>
          <w:rFonts w:cs="Arial" w:ascii="Arial" w:hAnsi="Arial"/>
          <w:i/>
        </w:rPr>
        <w:t>…………………………………………</w:t>
      </w:r>
      <w:r>
        <w:rPr>
          <w:rFonts w:cs="Arial" w:ascii="Arial" w:hAnsi="Arial"/>
          <w:i/>
        </w:rPr>
        <w:t>..</w:t>
      </w:r>
    </w:p>
    <w:p>
      <w:pPr>
        <w:pStyle w:val="Normal"/>
        <w:jc w:val="both"/>
        <w:rPr>
          <w:rFonts w:ascii="Arial" w:hAnsi="Arial" w:cs="Arial"/>
          <w:i/>
          <w:i/>
        </w:rPr>
      </w:pPr>
      <w:r>
        <w:rPr>
          <w:rFonts w:cs="Arial" w:ascii="Arial" w:hAnsi="Arial"/>
          <w:i/>
        </w:rPr>
        <w:t>После принятия и подписания решения судья Фёдорова И.А. возвращается в зал заседаний, где объявляет резолютивную часть решения суда.</w:t>
      </w:r>
    </w:p>
    <w:p>
      <w:pPr>
        <w:pStyle w:val="Normal"/>
        <w:jc w:val="both"/>
        <w:rPr/>
      </w:pPr>
      <w:r>
        <w:rPr>
          <w:rFonts w:cs="Arial" w:ascii="Arial" w:hAnsi="Arial"/>
          <w:u w:val="single"/>
        </w:rPr>
        <w:t>Судья</w:t>
      </w:r>
      <w:r>
        <w:rPr>
          <w:rFonts w:cs="Arial" w:ascii="Arial" w:hAnsi="Arial"/>
        </w:rPr>
        <w:t xml:space="preserve">:  Именем Российской Федерации, Обнинский районный суд Калужской области решил: </w:t>
      </w:r>
    </w:p>
    <w:p>
      <w:pPr>
        <w:pStyle w:val="Normal"/>
        <w:jc w:val="both"/>
        <w:rPr/>
      </w:pPr>
      <w:r>
        <w:rPr>
          <w:rFonts w:cs="Arial" w:ascii="Arial" w:hAnsi="Arial"/>
        </w:rPr>
        <w:t>признать книгу Левашова Николая Викторовича “Россия в кривых зеркалах”, размещенную в сети Интернет, экстремистским материалом. Решение может быть обжаловано в Калужский областной суд через  Обнинский городской суд в течении 10-ти дней со дня принятия решения в окончательной форме. Подписано судьёй.</w:t>
      </w:r>
    </w:p>
    <w:p>
      <w:pPr>
        <w:pStyle w:val="Normal"/>
        <w:jc w:val="both"/>
        <w:rPr>
          <w:rFonts w:ascii="Arial" w:hAnsi="Arial" w:cs="Arial"/>
          <w:color w:val="000000"/>
        </w:rPr>
      </w:pPr>
      <w:r>
        <w:rPr>
          <w:rFonts w:cs="Arial" w:ascii="Arial" w:hAnsi="Arial"/>
          <w:color w:val="000000"/>
        </w:rPr>
        <w:t xml:space="preserve">Существо решения понятно? </w:t>
      </w:r>
    </w:p>
    <w:p>
      <w:pPr>
        <w:pStyle w:val="Normal"/>
        <w:jc w:val="both"/>
        <w:rPr>
          <w:rFonts w:ascii="Arial" w:hAnsi="Arial" w:cs="Arial"/>
          <w:color w:val="000000"/>
        </w:rPr>
      </w:pPr>
      <w:r>
        <w:rPr>
          <w:rFonts w:cs="Arial" w:ascii="Arial" w:hAnsi="Arial"/>
          <w:color w:val="000000"/>
        </w:rPr>
        <w:t xml:space="preserve">- Да, понятно. </w:t>
      </w:r>
    </w:p>
    <w:p>
      <w:pPr>
        <w:pStyle w:val="Normal"/>
        <w:jc w:val="both"/>
        <w:rPr/>
      </w:pPr>
      <w:r>
        <w:rPr>
          <w:rFonts w:cs="Arial" w:ascii="Arial" w:hAnsi="Arial"/>
          <w:u w:val="single"/>
        </w:rPr>
        <w:t xml:space="preserve">Судья: </w:t>
      </w:r>
      <w:r>
        <w:rPr>
          <w:rFonts w:cs="Arial" w:ascii="Arial" w:hAnsi="Arial"/>
        </w:rPr>
        <w:t xml:space="preserve">  Суд дополнительно разъясняет, что мотивированное решение будет готово 28-го апреля текущего года, 29-го апреля его можно будет получить, и с этого же времени потечет десятидневный  срок обжалования. Протокол судебного заседания будет готов 27-го апреля, и с этого момента можно будет его получить. Есть какие-то вопросы? </w:t>
      </w:r>
    </w:p>
    <w:p>
      <w:pPr>
        <w:pStyle w:val="Normal"/>
        <w:jc w:val="both"/>
        <w:rPr>
          <w:rFonts w:ascii="Arial" w:hAnsi="Arial" w:cs="Arial"/>
        </w:rPr>
      </w:pPr>
      <w:r>
        <w:rPr>
          <w:rFonts w:cs="Arial" w:ascii="Arial" w:hAnsi="Arial"/>
        </w:rPr>
        <w:t xml:space="preserve">- Нет. </w:t>
      </w:r>
    </w:p>
    <w:p>
      <w:pPr>
        <w:pStyle w:val="Normal"/>
        <w:spacing w:before="0" w:after="200"/>
        <w:jc w:val="both"/>
        <w:rPr/>
      </w:pPr>
      <w:r>
        <w:rPr>
          <w:rFonts w:cs="Arial" w:ascii="Arial" w:hAnsi="Arial"/>
          <w:u w:val="single"/>
        </w:rPr>
        <w:t>Судья:</w:t>
      </w:r>
      <w:r>
        <w:rPr>
          <w:rFonts w:cs="Arial" w:ascii="Arial" w:hAnsi="Arial"/>
        </w:rPr>
        <w:t xml:space="preserve"> Судебное заседание прошу считать закрытым.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exact" w:line="240"/>
      <w:jc w:val="center"/>
      <w:outlineLvl w:val="0"/>
    </w:pPr>
    <w:rPr>
      <w:rFonts w:ascii="Verdana" w:hAnsi="Verdana" w:eastAsia="Times New Roman" w:cs="Verdana"/>
      <w:b/>
    </w:rPr>
  </w:style>
  <w:style w:type="paragraph" w:styleId="Heading2">
    <w:name w:val="Heading 2"/>
    <w:basedOn w:val="Normal"/>
    <w:next w:val="Normal"/>
    <w:qFormat/>
    <w:pPr>
      <w:numPr>
        <w:ilvl w:val="1"/>
        <w:numId w:val="1"/>
      </w:numPr>
      <w:suppressAutoHyphens w:val="true"/>
      <w:spacing w:before="0" w:after="0"/>
      <w:jc w:val="center"/>
      <w:outlineLvl w:val="1"/>
    </w:pPr>
    <w:rPr>
      <w:rFonts w:eastAsia="Times New Roman"/>
      <w:b/>
      <w:spacing w:val="20"/>
      <w:szCs w:val="28"/>
    </w:rPr>
  </w:style>
  <w:style w:type="paragraph" w:styleId="Heading3">
    <w:name w:val="Heading 3"/>
    <w:basedOn w:val="Normal"/>
    <w:next w:val="Normal"/>
    <w:qFormat/>
    <w:pPr>
      <w:numPr>
        <w:ilvl w:val="2"/>
        <w:numId w:val="1"/>
      </w:numPr>
      <w:spacing w:lineRule="exact" w:line="240" w:before="240" w:after="200"/>
      <w:ind w:left="567" w:hanging="0"/>
      <w:outlineLvl w:val="2"/>
    </w:pPr>
    <w:rPr>
      <w:rFonts w:ascii="Verdana" w:hAnsi="Verdana" w:eastAsia="Times New Roman" w:cs="Verdana"/>
      <w:b/>
    </w:rPr>
  </w:style>
  <w:style w:type="paragraph" w:styleId="Heading4">
    <w:name w:val="Heading 4"/>
    <w:basedOn w:val="Normal"/>
    <w:next w:val="Normal"/>
    <w:qFormat/>
    <w:pPr>
      <w:numPr>
        <w:ilvl w:val="3"/>
        <w:numId w:val="1"/>
      </w:numPr>
      <w:spacing w:lineRule="exact" w:line="240" w:before="240" w:after="200"/>
      <w:ind w:left="567" w:hanging="0"/>
      <w:outlineLvl w:val="3"/>
    </w:pPr>
    <w:rPr>
      <w:rFonts w:ascii="Tahoma" w:hAnsi="Tahoma" w:eastAsia="Times New Roman" w:cs="Tahoma"/>
      <w:b/>
      <w:bCs/>
      <w:sz w:val="20"/>
    </w:rPr>
  </w:style>
  <w:style w:type="paragraph" w:styleId="Heading5">
    <w:name w:val="Heading 5"/>
    <w:basedOn w:val="Normal"/>
    <w:next w:val="Normal"/>
    <w:qFormat/>
    <w:pPr>
      <w:numPr>
        <w:ilvl w:val="4"/>
        <w:numId w:val="1"/>
      </w:numPr>
      <w:spacing w:before="180" w:after="200"/>
      <w:ind w:left="567" w:hanging="0"/>
      <w:outlineLvl w:val="4"/>
    </w:pPr>
    <w:rPr>
      <w:rFonts w:ascii="Arial" w:hAnsi="Arial" w:eastAsia="Times New Roman" w:cs="Arial"/>
      <w:b/>
      <w:bCs/>
      <w:sz w:val="20"/>
    </w:rPr>
  </w:style>
  <w:style w:type="paragraph" w:styleId="Heading6">
    <w:name w:val="Heading 6"/>
    <w:basedOn w:val="Normal"/>
    <w:next w:val="Normal"/>
    <w:qFormat/>
    <w:pPr>
      <w:keepNext w:val="true"/>
      <w:numPr>
        <w:ilvl w:val="5"/>
        <w:numId w:val="1"/>
      </w:numPr>
      <w:spacing w:before="180" w:after="80"/>
      <w:ind w:left="567" w:hanging="0"/>
      <w:outlineLvl w:val="5"/>
    </w:pPr>
    <w:rPr>
      <w:rFonts w:ascii="Arial Narrow" w:hAnsi="Arial Narrow" w:eastAsia="Times New Roman" w:cs="Arial Narrow"/>
      <w:b/>
      <w:bCs/>
    </w:rPr>
  </w:style>
  <w:style w:type="paragraph" w:styleId="Heading7">
    <w:name w:val="Heading 7"/>
    <w:basedOn w:val="Normal"/>
    <w:next w:val="Normal"/>
    <w:qFormat/>
    <w:pPr>
      <w:numPr>
        <w:ilvl w:val="6"/>
        <w:numId w:val="1"/>
      </w:numPr>
      <w:spacing w:before="180" w:after="200"/>
      <w:ind w:left="567" w:hanging="0"/>
      <w:outlineLvl w:val="6"/>
    </w:pPr>
    <w:rPr>
      <w:rFonts w:ascii="Arial" w:hAnsi="Arial" w:eastAsia="Times New Roman" w:cs="Arial"/>
      <w:b/>
      <w:bCs/>
      <w:i/>
      <w:sz w:val="20"/>
      <w:szCs w:val="28"/>
    </w:rPr>
  </w:style>
  <w:style w:type="paragraph" w:styleId="Heading8">
    <w:name w:val="Heading 8"/>
    <w:basedOn w:val="Normal"/>
    <w:next w:val="Normal"/>
    <w:qFormat/>
    <w:pPr>
      <w:keepNext w:val="true"/>
      <w:numPr>
        <w:ilvl w:val="7"/>
        <w:numId w:val="1"/>
      </w:numPr>
      <w:outlineLvl w:val="7"/>
    </w:pPr>
    <w:rPr>
      <w:rFonts w:ascii="Arial" w:hAnsi="Arial" w:eastAsia="Times New Roman" w:cs="Arial"/>
      <w:b/>
      <w:bCs/>
      <w:i/>
      <w:sz w:val="18"/>
      <w:szCs w:val="24"/>
    </w:rPr>
  </w:style>
  <w:style w:type="paragraph" w:styleId="Heading9">
    <w:name w:val="Heading 9"/>
    <w:basedOn w:val="Normal"/>
    <w:next w:val="Normal"/>
    <w:qFormat/>
    <w:pPr>
      <w:numPr>
        <w:ilvl w:val="8"/>
        <w:numId w:val="1"/>
      </w:numPr>
      <w:spacing w:before="80" w:after="200"/>
      <w:outlineLvl w:val="8"/>
    </w:pPr>
    <w:rPr>
      <w:rFonts w:ascii="Arial Narrow" w:hAnsi="Arial Narrow" w:eastAsia="Times New Roman" w:cs="Arial Narrow"/>
      <w:b/>
      <w:i/>
      <w:sz w:val="18"/>
      <w:szCs w:val="32"/>
      <w:lang w:val="en-US"/>
    </w:rPr>
  </w:style>
  <w:style w:type="character" w:styleId="Style5">
    <w:name w:val="Основной шрифт абзаца"/>
    <w:qFormat/>
    <w:rPr/>
  </w:style>
  <w:style w:type="character" w:styleId="1">
    <w:name w:val="Заголовок 1 Знак"/>
    <w:basedOn w:val="Style5"/>
    <w:qFormat/>
    <w:rPr>
      <w:rFonts w:ascii="Verdana" w:hAnsi="Verdana" w:eastAsia="Times New Roman" w:cs="Arial"/>
      <w:b/>
      <w:sz w:val="24"/>
    </w:rPr>
  </w:style>
  <w:style w:type="character" w:styleId="2">
    <w:name w:val="Заголовок 2 Знак"/>
    <w:basedOn w:val="Style5"/>
    <w:qFormat/>
    <w:rPr>
      <w:rFonts w:eastAsia="Times New Roman" w:cs="Arial"/>
      <w:b/>
      <w:spacing w:val="20"/>
      <w:sz w:val="24"/>
      <w:szCs w:val="28"/>
    </w:rPr>
  </w:style>
  <w:style w:type="character" w:styleId="3">
    <w:name w:val="Заголовок 3 Знак"/>
    <w:basedOn w:val="Style5"/>
    <w:qFormat/>
    <w:rPr>
      <w:rFonts w:ascii="Verdana" w:hAnsi="Verdana" w:eastAsia="Times New Roman" w:cs="Arial"/>
      <w:b/>
      <w:sz w:val="24"/>
    </w:rPr>
  </w:style>
  <w:style w:type="character" w:styleId="4">
    <w:name w:val="Заголовок 4 Знак"/>
    <w:basedOn w:val="Style5"/>
    <w:qFormat/>
    <w:rPr>
      <w:rFonts w:ascii="Tahoma" w:hAnsi="Tahoma" w:eastAsia="Times New Roman" w:cs="Arial"/>
      <w:b/>
      <w:bCs/>
    </w:rPr>
  </w:style>
  <w:style w:type="character" w:styleId="5">
    <w:name w:val="Заголовок 5 Знак"/>
    <w:basedOn w:val="Style5"/>
    <w:qFormat/>
    <w:rPr>
      <w:rFonts w:ascii="Arial" w:hAnsi="Arial" w:eastAsia="Times New Roman" w:cs="Arial"/>
      <w:b/>
      <w:bCs/>
    </w:rPr>
  </w:style>
  <w:style w:type="character" w:styleId="6">
    <w:name w:val="Заголовок 6 Знак"/>
    <w:basedOn w:val="Style5"/>
    <w:qFormat/>
    <w:rPr>
      <w:rFonts w:ascii="Arial Narrow" w:hAnsi="Arial Narrow" w:eastAsia="Times New Roman" w:cs="Arial"/>
      <w:b/>
      <w:bCs/>
      <w:sz w:val="24"/>
    </w:rPr>
  </w:style>
  <w:style w:type="character" w:styleId="7">
    <w:name w:val="Заголовок 7 Знак"/>
    <w:basedOn w:val="Style5"/>
    <w:qFormat/>
    <w:rPr>
      <w:rFonts w:ascii="Arial" w:hAnsi="Arial" w:eastAsia="Times New Roman" w:cs="Arial"/>
      <w:b/>
      <w:bCs/>
      <w:i/>
      <w:szCs w:val="28"/>
    </w:rPr>
  </w:style>
  <w:style w:type="character" w:styleId="8">
    <w:name w:val="Заголовок 8 Знак"/>
    <w:basedOn w:val="Style5"/>
    <w:qFormat/>
    <w:rPr>
      <w:rFonts w:ascii="Arial" w:hAnsi="Arial" w:eastAsia="Times New Roman" w:cs="Arial"/>
      <w:b/>
      <w:bCs/>
      <w:i/>
      <w:sz w:val="18"/>
      <w:szCs w:val="24"/>
    </w:rPr>
  </w:style>
  <w:style w:type="character" w:styleId="9">
    <w:name w:val="Заголовок 9 Знак"/>
    <w:basedOn w:val="Style5"/>
    <w:qFormat/>
    <w:rPr>
      <w:rFonts w:ascii="Arial Narrow" w:hAnsi="Arial Narrow" w:eastAsia="Times New Roman" w:cs="Arial"/>
      <w:b/>
      <w:i/>
      <w:sz w:val="18"/>
      <w:szCs w:val="32"/>
      <w:lang w:val="en-US"/>
    </w:rPr>
  </w:style>
  <w:style w:type="character" w:styleId="StrongEmphasis">
    <w:name w:val="Strong"/>
    <w:basedOn w:val="Style5"/>
    <w:qFormat/>
    <w:rPr>
      <w:b/>
      <w:bCs/>
    </w:rPr>
  </w:style>
  <w:style w:type="character" w:styleId="Emphasis">
    <w:name w:val="Emphasis"/>
    <w:basedOn w:val="Style5"/>
    <w:qFormat/>
    <w:rPr>
      <w:i/>
      <w:iCs/>
    </w:rPr>
  </w:style>
  <w:style w:type="character" w:styleId="Style6">
    <w:name w:val="Верхний колонтитул Знак"/>
    <w:basedOn w:val="Style5"/>
    <w:qFormat/>
    <w:rPr>
      <w:rFonts w:ascii="Calibri" w:hAnsi="Calibri" w:eastAsia="Calibri" w:cs="Times New Roman"/>
      <w:sz w:val="22"/>
      <w:szCs w:val="22"/>
    </w:rPr>
  </w:style>
  <w:style w:type="character" w:styleId="Style7">
    <w:name w:val="Нижний колонтитул Знак"/>
    <w:basedOn w:val="Style5"/>
    <w:qFormat/>
    <w:rPr>
      <w:rFonts w:ascii="Calibri" w:hAnsi="Calibri" w:eastAsia="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Без интервала"/>
    <w:qFormat/>
    <w:pPr>
      <w:widowControl/>
      <w:bidi w:val="0"/>
    </w:pPr>
    <w:rPr>
      <w:rFonts w:ascii="Calibri" w:hAnsi="Calibri" w:eastAsia="Calibri" w:cs="Calibri"/>
      <w:color w:val="auto"/>
      <w:sz w:val="22"/>
      <w:szCs w:val="22"/>
      <w:lang w:val="ru-RU" w:bidi="ar-SA" w:eastAsia="zh-CN"/>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9">
    <w:name w:val="Абзац списка"/>
    <w:basedOn w:val="Normal"/>
    <w:qFormat/>
    <w:pPr>
      <w:ind w:left="708" w:hanging="0"/>
    </w:pPr>
    <w:rPr/>
  </w:style>
  <w:style w:type="paragraph" w:styleId="Style10">
    <w:name w:val="Заголовок оглавления"/>
    <w:basedOn w:val="Heading1"/>
    <w:next w:val="Normal"/>
    <w:qFormat/>
    <w:pPr>
      <w:keepNext w:val="true"/>
      <w:numPr>
        <w:ilvl w:val="0"/>
        <w:numId w:val="0"/>
      </w:numPr>
      <w:spacing w:lineRule="auto" w:line="240" w:before="240" w:after="60"/>
      <w:ind w:firstLine="567"/>
      <w:jc w:val="both"/>
      <w:outlineLvl w:val="9"/>
    </w:pPr>
    <w:rPr>
      <w:rFonts w:ascii="Cambria" w:hAnsi="Cambria" w:cs="Times New Roman"/>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1T02:45:00Z</dcterms:created>
  <dc:creator>Борис</dc:creator>
  <dc:description/>
  <cp:keywords/>
  <dc:language>en-US</dc:language>
  <cp:lastModifiedBy>4</cp:lastModifiedBy>
  <dcterms:modified xsi:type="dcterms:W3CDTF">2010-05-01T02:45:00Z</dcterms:modified>
  <cp:revision>2</cp:revision>
  <dc:subject/>
  <dc:title/>
</cp:coreProperties>
</file>