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pacing w:val="-3"/>
        </w:rPr>
        <w:t>Генеральному прокурору Российской Федерации</w:t>
      </w:r>
    </w:p>
    <w:p>
      <w:pPr>
        <w:pStyle w:val="Normal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3"/>
        </w:rPr>
        <w:t>ЧАЙКЕ Ю.Я.</w:t>
      </w:r>
    </w:p>
    <w:p>
      <w:pPr>
        <w:pStyle w:val="Normal"/>
        <w:jc w:val="right"/>
        <w:rPr/>
      </w:pPr>
      <w:r>
        <w:rPr/>
        <w:t>ГСП-3 125993 г. Москва, ул. Большая Дмитровка, 15а</w:t>
      </w:r>
      <w:r>
        <w:rPr>
          <w:color w:val="000000"/>
          <w:spacing w:val="-2"/>
        </w:rPr>
        <w:t>.</w:t>
      </w:r>
    </w:p>
    <w:p>
      <w:pPr>
        <w:pStyle w:val="Normal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right"/>
        <w:rPr/>
      </w:pPr>
      <w:r>
        <w:rPr>
          <w:b/>
          <w:color w:val="000000"/>
          <w:spacing w:val="-2"/>
        </w:rPr>
        <w:t xml:space="preserve">КОПИЯ: </w:t>
      </w:r>
      <w:r>
        <w:rPr>
          <w:b/>
        </w:rPr>
        <w:t xml:space="preserve">Председателю Комиссии Государственной Думы РФ </w:t>
      </w:r>
    </w:p>
    <w:p>
      <w:pPr>
        <w:pStyle w:val="Normal"/>
        <w:jc w:val="right"/>
        <w:rPr>
          <w:b/>
          <w:b/>
          <w:color w:val="000000"/>
          <w:spacing w:val="-2"/>
        </w:rPr>
      </w:pPr>
      <w:r>
        <w:rPr>
          <w:b/>
        </w:rPr>
        <w:t>по законодательному обеспечению противодействия коррупции</w:t>
      </w:r>
    </w:p>
    <w:p>
      <w:pPr>
        <w:pStyle w:val="Normal"/>
        <w:jc w:val="right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ВОЛКОВУ А. Н</w:t>
        </w:r>
      </w:hyperlink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iCs/>
        </w:rPr>
        <w:t>103265, ул. Охотный ряд, д. 1, Москва, Росс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т Кравчука Михаила Александрович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гражданина Российской Федерации,</w:t>
      </w:r>
    </w:p>
    <w:p>
      <w:pPr>
        <w:pStyle w:val="Normal"/>
        <w:jc w:val="right"/>
        <w:rPr/>
      </w:pPr>
      <w:r>
        <w:rPr/>
        <w:t>проживающего по адресу ...</w:t>
      </w:r>
    </w:p>
    <w:p>
      <w:pPr>
        <w:pStyle w:val="Normal"/>
        <w:jc w:val="right"/>
        <w:rPr/>
      </w:pPr>
      <w:r>
        <w:rPr/>
        <w:t>Паспорт гражданина РФ …</w:t>
      </w:r>
    </w:p>
    <w:p>
      <w:pPr>
        <w:pStyle w:val="Normal"/>
        <w:jc w:val="right"/>
        <w:rPr/>
      </w:pPr>
      <w:r>
        <w:rPr/>
        <w:t>Телефон: +7 ...</w:t>
      </w:r>
    </w:p>
    <w:p>
      <w:pPr>
        <w:pStyle w:val="Normal"/>
        <w:jc w:val="righ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…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17» июня 2010г. письмо №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ответ из Генеральной Прокуратуры РФ</w:t>
      </w:r>
    </w:p>
    <w:p>
      <w:pPr>
        <w:pStyle w:val="Normal"/>
        <w:rPr/>
      </w:pPr>
      <w:r>
        <w:rPr>
          <w:sz w:val="20"/>
          <w:szCs w:val="20"/>
        </w:rPr>
        <w:t>От 02 .06. 2010г., № 8-4974-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[ О коррупции в гражданском деле № 2-1311/09, возбуждённ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курором г. Обнинска, Калужской обл. о признании книг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.В.Левашова «Россия в кривых зеркалах», размещённой 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ти Интернет, экстремистским материалом ]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Normal"/>
        <w:ind w:firstLine="708"/>
        <w:jc w:val="both"/>
        <w:rPr/>
      </w:pPr>
      <w:r>
        <w:rPr/>
        <w:t>15 июня 2010 г. я получил ответ из ГП РФ (копия ответа приложена, письмо 02.06.2010 за номером № 8-4974-09) на моё письмо от 4 мая 2010 г. по вопросам о неправомерных действиях прокуратуры города Обнинска Калужской области. Письмо подписано начальником управления по обеспечению участия прокуроров в гражданском и арбитражном процессе Е.И. Коробковым. Уже четвёртый раз на конкретно поставленные мной вопросы в письмах в ГП РФ ответа я опять не получил, так же, как я до сих пор не получил ответа на моё письмо от 16 марта 2010 г. Поэтому начнём ещё раз.</w:t>
      </w:r>
    </w:p>
    <w:p>
      <w:pPr>
        <w:pStyle w:val="Normal"/>
        <w:ind w:firstLine="708"/>
        <w:jc w:val="both"/>
        <w:rPr/>
      </w:pPr>
      <w:r>
        <w:rPr/>
        <w:t>В Решении Обнинского городского суда от 23 апреля 2010г. «Именем Российской Федерации», в самом первом пункте, дословно сказано: «</w:t>
      </w:r>
      <w:r>
        <w:rPr>
          <w:color w:val="000000"/>
          <w:spacing w:val="6"/>
        </w:rPr>
        <w:t xml:space="preserve">Прокурор г. Обнинска обратился в суд, ссылаясь на то, что </w:t>
      </w:r>
      <w:r>
        <w:rPr>
          <w:b/>
          <w:color w:val="000000"/>
          <w:spacing w:val="6"/>
        </w:rPr>
        <w:t xml:space="preserve">при проверке </w:t>
      </w:r>
      <w:r>
        <w:rPr>
          <w:b/>
          <w:color w:val="000000"/>
          <w:spacing w:val="1"/>
        </w:rPr>
        <w:t>обращения депутата Законодательного собрания Калужской области Котляр Т.М.</w:t>
      </w:r>
      <w:r>
        <w:rPr>
          <w:color w:val="000000"/>
          <w:spacing w:val="1"/>
        </w:rPr>
        <w:t xml:space="preserve"> о </w:t>
      </w:r>
      <w:r>
        <w:rPr>
          <w:color w:val="000000"/>
        </w:rPr>
        <w:t xml:space="preserve">проведении 22.11.2008 г. в СДЮШОР Ларисы Латыниной встречи для обсуждения книги Н.В. Левашова «Россия в кривых зеркалах» было установлено, что в сети Интернет по </w:t>
      </w:r>
      <w:r>
        <w:rPr>
          <w:color w:val="000000"/>
          <w:spacing w:val="6"/>
        </w:rPr>
        <w:t xml:space="preserve">электронным адресам </w:t>
      </w:r>
      <w:r>
        <w:rPr>
          <w:color w:val="000000"/>
          <w:spacing w:val="6"/>
          <w:u w:val="single"/>
          <w:lang w:val="en-US"/>
        </w:rPr>
        <w:t>www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levashov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org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u w:val="single"/>
          <w:lang w:val="en-US"/>
        </w:rPr>
        <w:t>www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levashov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mfo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u w:val="single"/>
          <w:lang w:val="en-US"/>
        </w:rPr>
        <w:t>www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levashov</w:t>
      </w:r>
      <w:r>
        <w:rPr>
          <w:color w:val="000000"/>
          <w:spacing w:val="6"/>
          <w:u w:val="single"/>
        </w:rPr>
        <w:t>.</w:t>
      </w:r>
      <w:r>
        <w:rPr>
          <w:color w:val="000000"/>
          <w:spacing w:val="6"/>
          <w:u w:val="single"/>
          <w:lang w:val="en-US"/>
        </w:rPr>
        <w:t>name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размещена книга Н. Левашова «Россия в кривых зеркалах» в двух томах….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бращаю внимание всех читающих, что как раз «</w:t>
      </w:r>
      <w:r>
        <w:rPr>
          <w:b/>
          <w:color w:val="000000"/>
          <w:spacing w:val="6"/>
        </w:rPr>
        <w:t xml:space="preserve">проверки </w:t>
      </w:r>
      <w:r>
        <w:rPr>
          <w:b/>
          <w:color w:val="000000"/>
          <w:spacing w:val="1"/>
        </w:rPr>
        <w:t>обращения депутата Законодательного собрания Калужской области Котляр Т. М</w:t>
      </w:r>
      <w:r>
        <w:rPr/>
        <w:t xml:space="preserve">» прокурор города Обнинска </w:t>
      </w:r>
      <w:r>
        <w:rPr>
          <w:b/>
        </w:rPr>
        <w:t>М.А. Нарусов и не сделал.</w:t>
      </w:r>
      <w:r>
        <w:rPr/>
        <w:t xml:space="preserve"> </w:t>
      </w:r>
      <w:r>
        <w:rPr>
          <w:b/>
        </w:rPr>
        <w:t>Обращение депутата было фиктивным.</w:t>
      </w:r>
      <w:r>
        <w:rPr/>
        <w:t xml:space="preserve"> В ходе судебного процесса в г. Обнинске это было доказано и ещё пятый раз не хочу об этом писать, и адресую всех к предыдущим письмам, часть из которых уже передано в прессу и размещено на сайтах, сопровождающих данный судебный беспредел.</w:t>
      </w:r>
    </w:p>
    <w:p>
      <w:pPr>
        <w:pStyle w:val="Normal"/>
        <w:ind w:firstLine="708"/>
        <w:jc w:val="both"/>
        <w:rPr/>
      </w:pPr>
      <w:r>
        <w:rPr/>
        <w:t xml:space="preserve">Последний ответ из ГП (02.06.2010г., № 8-4974-09, Приложение №1) содержит только пять предложений, из которых четыре смысловых посвящены ответам на различные темы вокруг судебного процесса, но только не тому </w:t>
      </w:r>
      <w:r>
        <w:rPr>
          <w:b/>
        </w:rPr>
        <w:t>единственному вопросу</w:t>
      </w:r>
      <w:r>
        <w:rPr/>
        <w:t xml:space="preserve">, который я задаю уже пятый раз в письменной форме и не получаю ответа. Я опять его упорно повторяю для сотрудников ГП: </w:t>
      </w:r>
    </w:p>
    <w:p>
      <w:pPr>
        <w:pStyle w:val="Normal"/>
        <w:ind w:firstLine="708"/>
        <w:jc w:val="both"/>
        <w:rPr/>
      </w:pPr>
      <w:r>
        <w:rPr>
          <w:b/>
        </w:rPr>
        <w:t>«Можно ли считать обращение прокурора г. Обнинска М.А. Нарусова в суд и сам судебный процесс законным, если это обращение было основано на фальсифицированном или немотивированном обращении депутата демократа Т.М. Котляр?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ак можно объяснить, что во всех четырёх письмах из ГП нет ни одного ответа на чётко сформулированный вопрос? В существующей переписке это всё чётко зафиксировано. Возможно, это некомпетентность сотрудников ГП, и, как говорил сатирик Аркадий Райкин, чтобы скрыть это, они запускают «дурочку»? На вопрос «Где колёса?», дают ответ: «Апельсины в бочках отгружены за Урал». Все четыре письма из ГП подтверждают, что запущена «дурочка», если бы не упомянутые в последнем моём письме факты, указывающие на коррумпированность судебного процесса. В этом письме я указал эти факты и сделал предположение, что этот процесс является коррупционным, и «заказ» на него инициирован из самой Генеральной Прокуратуры РФ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этому нежелание сотрудников ГП ответить на конкретные вопросы, уход от разбирательства по данному вопросу, выгораживание Обнинской прокуратуры, давление из ГП на Архангельское МВД, обращения ГП в Следственный комитет при прокуратуре РФ по Калужской обл. и Следственный отдел по Останкинскому району Следственного управления комитета при прокуратуре РФ по городу Москве о возбуждении уголовного дела против писателя и т.д., можно однозначно считать, как подтверждение выводов о коррупционном «заказе» на книгу Н.В. Левашова «Россия в кривых зеркалах». </w:t>
      </w:r>
    </w:p>
    <w:p>
      <w:pPr>
        <w:pStyle w:val="Normal"/>
        <w:ind w:firstLine="708"/>
        <w:jc w:val="both"/>
        <w:rPr/>
      </w:pPr>
      <w:r>
        <w:rPr/>
        <w:t>Скорее всего «заказ» идёт по вертикали ГП к одному из заместителей Генерального Прокурора, который имеет служебное влияние на сотрудников прокуратуры, готовивших все четыре обезличенных и безответственных от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ажаемый Генеральный Прокурор Российской Федерации!</w:t>
      </w:r>
    </w:p>
    <w:p>
      <w:pPr>
        <w:pStyle w:val="Normal"/>
        <w:ind w:firstLine="708"/>
        <w:jc w:val="both"/>
        <w:rPr/>
      </w:pPr>
      <w:r>
        <w:rPr/>
        <w:t>Доставляя свои письма в приёмную ГП, по адресу Благовещенский пер., д. 10, я четыре раза сталкивался с работой приёмной. Новое отремонтированное здание, быстрая регистрация писем посетителей и вежливое обращение со стороны работников прокуратуры. Но, стоя в очереди с очередным письмом, невольно начинаешь общаться с людьми в очереди. Некоторые из них пенсионеры, ветераны войны уже приходят в приёмную по 10 и даже 15 раз. Каждый раз эти люди беседуют с вежливым представителем прокуратуры и надеются найти справедливое решение своего наболевшего вопроса. У них берут заявления, и в ответ они получают на строгом государственном бланке красивые ответы. Но всё это не более чем хорошо сделанный муляж или фикция. Действующая на сегодня в системе ГП практика запуска по А. Райкину системы «дурочки» унижает людей и убивает в них чувство справедливости и торжества Закона в нашем рыночном государстве. Сначала это вызывает чувство непонимания чего-то, потом отчаяния, которое затем перерастает в злобу.</w:t>
      </w:r>
    </w:p>
    <w:p>
      <w:pPr>
        <w:pStyle w:val="Normal"/>
        <w:ind w:firstLine="708"/>
        <w:jc w:val="both"/>
        <w:rPr/>
      </w:pPr>
      <w:r>
        <w:rPr/>
        <w:t>Ведь, кто такой представитель прокуратуры для большинства россиян? Это есть официальный представитель государства, уполномоченный государством обеспечивать выполнение гражданами существующих законов. Прокурор работает в непосредственном контакте с населением и законодательно наделён властью принуждать граждан к законопослушному поведению. Собственно говоря, в глазах людей прокуроры и работники милиции и есть та самая власть, с которой они имеют дело в повседневной жизни. Будучи частью системы государственной власти, прокуратура и милиция обладает всеми особенностями этой власти, и эти особенности первыми бросаются в глаза.</w:t>
      </w:r>
    </w:p>
    <w:p>
      <w:pPr>
        <w:pStyle w:val="Normal"/>
        <w:ind w:firstLine="708"/>
        <w:jc w:val="both"/>
        <w:rPr/>
      </w:pPr>
      <w:r>
        <w:rPr/>
        <w:t xml:space="preserve">Из средств массовой информации мы знаем, что чиновничество ворует, и олигархи, открыто игнорируют даже те законы, которые они сами инициируют в их же интересах, не говоря уже о правах и свободах граждан. Конституция РФ, в которой эти права и свободы зафиксированы, нарушается правящей бюрократией и бизнес элитой с особой дерзостью и цинизмом. Бюрократы издеваются над правами граждан, превращая политическую жизнь страны в пошлый фарс – прокуратура и милиция, как органическая часть властной системы, тоже не утруждает себя законопослушанием. Наиболее разнузданные чиновники-олигархи бесятся с жиру, выставляя свою безумную роскошь напоказ полуголодному населению – и самые оголтелые экземпляры из милицейской среды МВД, озверев от безнаказанности, развлекаются, стреляя по людям в магазинах. </w:t>
      </w:r>
    </w:p>
    <w:p>
      <w:pPr>
        <w:pStyle w:val="Normal"/>
        <w:ind w:firstLine="708"/>
        <w:jc w:val="both"/>
        <w:rPr/>
      </w:pPr>
      <w:r>
        <w:rPr/>
        <w:t xml:space="preserve">Глупо требовать от прокуратуры и милиции иного поведения, поскольку она берёт пример с высших эшелонов власти. Ещё глупее будет надеяться, что общество это властное безобразие будет терпеть до бесконечности. У граждан нет возможности противостоять преступному произволу правящей «элиты» чиновников, олигархов и правоохранительных органов и оздоровить обстановку в стране мирными политическими средствами, поскольку конституционные механизмы парламентской демократии этой «элитой» блокированы. В таких условиях насилие над Законом со стороны властвующих «правовых нигилистов» (со слов Президента РФ Д.А. Медведева) неизбежно вызывает ответное насилие со стороны гражданского общества в отношении их самих. </w:t>
      </w:r>
    </w:p>
    <w:p>
      <w:pPr>
        <w:pStyle w:val="Normal"/>
        <w:ind w:firstLine="708"/>
        <w:jc w:val="both"/>
        <w:rPr/>
      </w:pPr>
      <w:r>
        <w:rPr/>
        <w:t xml:space="preserve">Поэтому война террора начинает захватывать Россию, и впереди, как всегда и везде, идёт наиболее радикальная и нетерпеливая часть социума – молодёжь. До властного чиновника-управленца ещё нужно добраться, а милиционер – вот он, рядом, на улице и на дороге, когда надо и когда не надо, именно он олицетворяет государственный аппарат. Начиная стрелять пока в милиционеров, как представителей власти, наиболее доступных и уязвимых, малолетние террористы стреляют в саму эту власть. Поэтому мы столкнулись не просто с террором, это начало полноформатного социального террора в России, который коснётся всех ветвей власти. </w:t>
      </w:r>
    </w:p>
    <w:p>
      <w:pPr>
        <w:pStyle w:val="Normal"/>
        <w:ind w:firstLine="708"/>
        <w:jc w:val="both"/>
        <w:rPr/>
      </w:pPr>
      <w:r>
        <w:rPr/>
        <w:t>Сегодня мы столкнулись с тем, что люди стали осуждать правоохранительные органы, а террористам сочувствуют. Такая реакция в обществе присутствует, несмотря на все усилия официальной пропаганды и контролируемых властвующими либералами средств массовой информации. Аналогичная ситуация в России уже была около ста лет назад, когда эсэровские боевики убивали царских жандармов и полицейских, а общество им аплодировало. И сегодня действия Генеральной Прокуратуры, которая поставила одноимённые «дурочки» на поток, только усиливает социальное напряжение в обществе. Этому также способствует и статья 282 Уголовного Кодекса о разжигании межнациональной розни, прозванная в народе «русской», действие которой, в той форме, в которой её приняли, приводит только к разжиганию межнациональной розни, появлению экстремизма, и в разы увеличивает коррупцию.</w:t>
      </w:r>
    </w:p>
    <w:p>
      <w:pPr>
        <w:pStyle w:val="Normal"/>
        <w:ind w:firstLine="708"/>
        <w:jc w:val="both"/>
        <w:rPr/>
      </w:pPr>
      <w:r>
        <w:rPr/>
        <w:t>Суммируя всё сказанное в этом и предыдущих моих письмах, высказываю явное желание встретиться с Генеральным Прокурором Российской Федерации и обсудить все поднятые мной вопрос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вет из ГП РФ от 02 .06. 2010г., № 8-4974-09</w:t>
        <w:tab/>
        <w:tab/>
        <w:tab/>
        <w:t>на одной стр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исьмо в адрес ГП РФ от 04. 05. 2010г.</w:t>
        <w:tab/>
        <w:tab/>
        <w:tab/>
        <w:t>на четырёх стр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</w:rPr>
        <w:t xml:space="preserve">Копии двух доверенностей </w:t>
        <w:tab/>
        <w:tab/>
        <w:tab/>
        <w:tab/>
        <w:tab/>
        <w:t>на двух стр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Style w:val="StrongEmphasis"/>
        </w:rPr>
        <w:t>Читатель книги Н.В. Левашова «Россия в кривых зеркалах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М.А. Кравчук</w:t>
      </w:r>
    </w:p>
    <w:sectPr>
      <w:headerReference w:type="default" r:id="rId3"/>
      <w:type w:val="nextPage"/>
      <w:pgSz w:w="11906" w:h="16838"/>
      <w:pgMar w:left="153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8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color w:val="FFFFFF"/>
      <w:kern w:val="2"/>
      <w:sz w:val="26"/>
      <w:szCs w:val="26"/>
    </w:rPr>
  </w:style>
  <w:style w:type="character" w:styleId="11">
    <w:name w:val=" Знак Знак11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10">
    <w:name w:val=" Знак Знак10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9">
    <w:name w:val=" Знак Знак9"/>
    <w:basedOn w:val="Style5"/>
    <w:qFormat/>
    <w:rPr>
      <w:rFonts w:cs="Times New Roman"/>
      <w:b/>
      <w:bCs/>
      <w:sz w:val="24"/>
      <w:szCs w:val="24"/>
      <w:shd w:fill="FFFFFF" w:val="clear"/>
    </w:rPr>
  </w:style>
  <w:style w:type="character" w:styleId="8">
    <w:name w:val=" Знак Знак8"/>
    <w:basedOn w:val="Style5"/>
    <w:qFormat/>
    <w:rPr>
      <w:rFonts w:cs="Times New Roman"/>
      <w:b/>
      <w:bCs/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color w:val="40404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Абзац списка Знак"/>
    <w:basedOn w:val="Style5"/>
    <w:qFormat/>
    <w:rPr>
      <w:sz w:val="24"/>
      <w:szCs w:val="24"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13">
    <w:name w:val=" Знак Знак"/>
    <w:basedOn w:val="Style5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.gov.ru/index.jsp?t=deputat/99109946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19:00Z</dcterms:created>
  <dc:creator>Telos</dc:creator>
  <dc:description/>
  <cp:keywords/>
  <dc:language>en-US</dc:language>
  <cp:lastModifiedBy>DmitriV</cp:lastModifiedBy>
  <dcterms:modified xsi:type="dcterms:W3CDTF">2010-06-20T10:23:00Z</dcterms:modified>
  <cp:revision>17</cp:revision>
  <dc:subject/>
  <dc:title/>
</cp:coreProperties>
</file>