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енеральному прокурору</w:t>
      </w:r>
    </w:p>
    <w:p>
      <w:pPr>
        <w:pStyle w:val="Normal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оссийской Федерации</w:t>
      </w:r>
    </w:p>
    <w:p>
      <w:pPr>
        <w:pStyle w:val="Normal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3"/>
        </w:rPr>
        <w:t>ЧАЙКЕ  Ю.Я.</w:t>
      </w:r>
    </w:p>
    <w:p>
      <w:pPr>
        <w:pStyle w:val="Normal"/>
        <w:jc w:val="right"/>
        <w:rPr/>
      </w:pPr>
      <w:r>
        <w:rPr/>
        <w:t>ГСП-3 125993 г. Москва,</w:t>
      </w:r>
    </w:p>
    <w:p>
      <w:pPr>
        <w:pStyle w:val="Normal"/>
        <w:jc w:val="right"/>
        <w:rPr/>
      </w:pPr>
      <w:r>
        <w:rPr/>
        <w:t>ул. Большая Дмитровка, 15а</w:t>
      </w:r>
      <w:r>
        <w:rPr>
          <w:color w:val="000000"/>
          <w:spacing w:val="-2"/>
        </w:rPr>
        <w:t>.</w:t>
      </w:r>
    </w:p>
    <w:p>
      <w:pPr>
        <w:pStyle w:val="Normal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right"/>
        <w:rPr/>
      </w:pPr>
      <w:r>
        <w:rPr>
          <w:b/>
          <w:color w:val="000000"/>
          <w:spacing w:val="-2"/>
        </w:rPr>
        <w:t xml:space="preserve">КОПИЯ: </w:t>
      </w:r>
      <w:r>
        <w:rPr>
          <w:b/>
        </w:rPr>
        <w:t xml:space="preserve">Председателю Комиссии Государственной Думы РФ </w:t>
      </w:r>
    </w:p>
    <w:p>
      <w:pPr>
        <w:pStyle w:val="Normal"/>
        <w:jc w:val="right"/>
        <w:rPr>
          <w:b/>
          <w:b/>
          <w:color w:val="000000"/>
          <w:spacing w:val="-2"/>
        </w:rPr>
      </w:pPr>
      <w:r>
        <w:rPr>
          <w:b/>
        </w:rPr>
        <w:t>по законодательному обеспечению противодействия коррупции</w:t>
      </w:r>
    </w:p>
    <w:p>
      <w:pPr>
        <w:pStyle w:val="Normal"/>
        <w:jc w:val="right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ВОЛКОВУ А. Н</w:t>
        </w:r>
      </w:hyperlink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iCs/>
        </w:rPr>
        <w:t>103265, ул. Охотный ряд, д. 1, Москва, Росс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т Кравчука Михаила Александрович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гражданина Российской Федерации,</w:t>
      </w:r>
    </w:p>
    <w:p>
      <w:pPr>
        <w:pStyle w:val="Normal"/>
        <w:jc w:val="right"/>
        <w:rPr/>
      </w:pPr>
      <w:r>
        <w:rPr/>
        <w:t xml:space="preserve">проживающего по адресу: . . . 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09» августа 2010г. письмо №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ответ из Генеральной Прокуратуры РФ</w:t>
      </w:r>
    </w:p>
    <w:p>
      <w:pPr>
        <w:pStyle w:val="Normal"/>
        <w:rPr/>
      </w:pPr>
      <w:r>
        <w:rPr>
          <w:sz w:val="20"/>
          <w:szCs w:val="20"/>
        </w:rPr>
        <w:t>От 20 .07. 2010г.,  № 8-4974-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[ О коррупции в гражданском деле № 2-1311/09, возбуждённом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курором г. Обнинска, Калужской обл. о призна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ниги Н.В.Левашова «Россия в кривых зеркалах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щённой в сети Интернет, экстремистским материалом. ]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Normal"/>
        <w:ind w:firstLine="708"/>
        <w:jc w:val="both"/>
        <w:rPr/>
      </w:pPr>
      <w:r>
        <w:rPr/>
        <w:t>05 августа 2010г. я получил ответ из ГП РФ (копия ответа приложена, письмо 20.07.2010 за номером № 8-4974-09.) на мое 5-е письмо в ГП от «17» июня 2010г. по вопросу о неправомерных действиях прокуратуры города Обнинска Калужской области. Письмо, как обычно, подписано и.о. начальника управления по обеспечению участия прокуроров в гражданском и арбитражном процессе Е.И. Коробковым.  При этом обращаю внимание всех читающих, что указанный номер письма уже повторялся и соответствует письму из ГП от 02.06 2010. Получается, что мы имеем два письма из ГП за одним и тем же номером. Что это, халатность или умысел?</w:t>
      </w:r>
    </w:p>
    <w:p>
      <w:pPr>
        <w:pStyle w:val="Normal"/>
        <w:ind w:firstLine="708"/>
        <w:jc w:val="both"/>
        <w:rPr/>
      </w:pPr>
      <w:r>
        <w:rPr/>
        <w:t>Уже пятый раз, на всего один конкретно поставленный мной вопрос в письмах в ГП РФ, ответа нет. Господин Е.И. Коробков, наверно возомнив себя придворным летописцем, готовя очередной ответ, занимается описанием всего судебного процесса в деталях, кроме того, о чем я конкретно спрашиваю в своих письмах. Т.е. ситуация с запуском «дурочки», по Аркадию Райкину, продолжается. Поэтому, начнем шестой раз.</w:t>
      </w:r>
    </w:p>
    <w:p>
      <w:pPr>
        <w:pStyle w:val="Normal"/>
        <w:ind w:firstLine="708"/>
        <w:jc w:val="both"/>
        <w:rPr/>
      </w:pPr>
      <w:r>
        <w:rPr/>
        <w:t>В Решении Обнинского городского суда от 23 апреля 2010г. «Именем Российской Федерации», в самом первом пункте, дословно сказано: «</w:t>
      </w:r>
      <w:r>
        <w:rPr>
          <w:color w:val="000000"/>
          <w:spacing w:val="6"/>
        </w:rPr>
        <w:t xml:space="preserve">Прокурор г. Обнинска обратился в суд, ссылаясь на то, что </w:t>
      </w:r>
      <w:r>
        <w:rPr>
          <w:b/>
          <w:color w:val="000000"/>
          <w:spacing w:val="6"/>
        </w:rPr>
        <w:t xml:space="preserve">при проверке </w:t>
      </w:r>
      <w:r>
        <w:rPr>
          <w:b/>
          <w:color w:val="000000"/>
          <w:spacing w:val="1"/>
        </w:rPr>
        <w:t>обращения депутата Законодательного собрания Калужской области Котляр Т. М.</w:t>
      </w:r>
      <w:r>
        <w:rPr>
          <w:color w:val="000000"/>
          <w:spacing w:val="1"/>
        </w:rPr>
        <w:t xml:space="preserve"> о </w:t>
      </w:r>
      <w:r>
        <w:rPr>
          <w:color w:val="000000"/>
        </w:rPr>
        <w:t xml:space="preserve">проведении 22.11.2008 г. в СДЮШОР Ларисы Латыниной встречи для обсуждения книги Н. В. Левашова «Россия в кривых зеркалах» было установлено, что в сети Интернет по </w:t>
      </w:r>
      <w:r>
        <w:rPr>
          <w:color w:val="000000"/>
          <w:spacing w:val="6"/>
        </w:rPr>
        <w:t xml:space="preserve">электронным адресам </w:t>
      </w:r>
      <w:r>
        <w:rPr>
          <w:color w:val="000000"/>
          <w:spacing w:val="6"/>
          <w:u w:val="single"/>
          <w:lang w:val="en-US"/>
        </w:rPr>
        <w:t>www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levashov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org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u w:val="single"/>
          <w:lang w:val="en-US"/>
        </w:rPr>
        <w:t>www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levashov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mfo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u w:val="single"/>
          <w:lang w:val="en-US"/>
        </w:rPr>
        <w:t>www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levashov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name</w:t>
      </w:r>
      <w:r>
        <w:rPr>
          <w:color w:val="000000"/>
          <w:spacing w:val="6"/>
        </w:rPr>
        <w:t xml:space="preserve">, </w:t>
      </w:r>
      <w:r>
        <w:rPr>
          <w:color w:val="000000"/>
        </w:rPr>
        <w:t>размещена книга Н. Левашова «Россия в кривых зеркалах» в двух томах….».</w:t>
      </w:r>
      <w:r>
        <w:rPr/>
        <w:t xml:space="preserve"> Обращаю внимание всех читающих, что как раз «</w:t>
      </w:r>
      <w:r>
        <w:rPr>
          <w:b/>
          <w:color w:val="000000"/>
          <w:spacing w:val="6"/>
        </w:rPr>
        <w:t xml:space="preserve">проверки </w:t>
      </w:r>
      <w:r>
        <w:rPr>
          <w:b/>
          <w:color w:val="000000"/>
          <w:spacing w:val="1"/>
        </w:rPr>
        <w:t>обращения депутата Законодательного собрания Калужской области Котляр Т. М</w:t>
      </w:r>
      <w:r>
        <w:rPr/>
        <w:t xml:space="preserve">» прокурор города Обнинска </w:t>
      </w:r>
      <w:r>
        <w:rPr>
          <w:b/>
        </w:rPr>
        <w:t>М.А. Нарусов и не сделал.</w:t>
      </w:r>
      <w:r>
        <w:rPr/>
        <w:t xml:space="preserve"> </w:t>
      </w:r>
      <w:r>
        <w:rPr>
          <w:b/>
        </w:rPr>
        <w:t>Обращение депутата оказалось фиктивны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моем письме в ГП от 4 мая 2010г. отмечено, что в ходе проходимых судебных слушаний выяснилось, что депутат </w:t>
      </w:r>
      <w:r>
        <w:rPr>
          <w:rStyle w:val="StrongEmphasis"/>
          <w:b w:val="false"/>
        </w:rPr>
        <w:t>Т.М. Котляр написала не мотивированное депутатское обращение прокурору г. Обнинска</w:t>
      </w:r>
      <w:r>
        <w:rPr>
          <w:b/>
        </w:rPr>
        <w:t xml:space="preserve"> </w:t>
      </w:r>
      <w:r>
        <w:rPr/>
        <w:t>М.А. Нарусову</w:t>
      </w:r>
      <w:r>
        <w:rPr>
          <w:rStyle w:val="StrongEmphasis"/>
        </w:rPr>
        <w:t>.</w:t>
      </w:r>
      <w:r>
        <w:rPr>
          <w:rStyle w:val="StrongEmphasis"/>
          <w:b w:val="false"/>
        </w:rPr>
        <w:t xml:space="preserve"> </w:t>
      </w:r>
      <w:r>
        <w:rPr/>
        <w:t>Так, текст аннотации книги Н.В. Левашова, на который ссылается и цитирует депутат в своем обращении к прокурору, в корне отличался от того, который имеется в книги Н.В. Левашова. Текст аннотации депутату дал кто-то неизвестный, саму книгу «Россия в кривых зеркалах» депутат не читала, но депутатское обращение прокурору написала. Мол, прокурор разберется.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  <w:t>Обращение депутата и приложения к нему даны в Приложении № 4 к моему письму в ГП от 04 мая 2010г. Прокурор такого ранга, как М.А. Нарусов</w:t>
      </w:r>
      <w:r>
        <w:rPr>
          <w:bCs/>
        </w:rPr>
        <w:t xml:space="preserve"> (заслуженный юрист РФ, старший советник юстиции,</w:t>
      </w:r>
      <w:r>
        <w:rPr>
          <w:b/>
          <w:bCs/>
        </w:rPr>
        <w:t xml:space="preserve"> </w:t>
      </w:r>
      <w:r>
        <w:rPr>
          <w:bCs/>
        </w:rPr>
        <w:t>награжденный в 2008г. высокой государственной наградой – медалью ордена «За заслуги перед Отечеством» II степени)</w:t>
      </w:r>
      <w:r>
        <w:rPr/>
        <w:t>, был обязан прочитать депутатское обращение, сверить с представленными приложениями и указать Т.М. Котляр на фиктивность обращения.</w:t>
      </w:r>
      <w:r>
        <w:rPr>
          <w:b/>
        </w:rPr>
        <w:t xml:space="preserve"> </w:t>
      </w:r>
      <w:r>
        <w:rPr/>
        <w:t xml:space="preserve">Не заметить разницы в текстах было невозможно, но прокурор М.А. Нарусов, этого не почему-то заметил. </w:t>
      </w:r>
      <w:r>
        <w:rPr>
          <w:rStyle w:val="Rvts7"/>
        </w:rPr>
        <w:t>При этом сама аннотация книги «Россия в кривых зеркалах», которую прикладывает депутат в своем обращении к прокурору, по-видимому как весомая улика, из гражданского дела № 2-1311/09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счезает.</w:t>
      </w:r>
      <w:r>
        <w:rPr/>
        <w:t xml:space="preserve"> Куда исчезла, представитель прокуратура на судебном процессе объяснить этого не смог. Маловероятно, чтобы прокурор с таким опытом работы, как М.А. Нарусов, мог случайно сделать такую ошибку.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  <w:t>Когда представителями стороны Н.В. Левашова суду была показана фиктивность депутатского обращения</w:t>
      </w:r>
      <w:r>
        <w:rPr>
          <w:b/>
        </w:rPr>
        <w:t>,</w:t>
      </w:r>
      <w:r>
        <w:rPr/>
        <w:t xml:space="preserve"> представитель прокуратуры на процессе старший помощник прокурора Куликова Е.Н заявила, что теперь это не дело прокуратуры, и что Н.В. Левашов может жаловаться на депутата Т.М. Котляр, куда считает нужным. Процесс начался, и прокуратура ничего сделать не может. Куда пропала из дела депутатская аннотация, прокуратура не знает.</w:t>
      </w:r>
    </w:p>
    <w:p>
      <w:pPr>
        <w:pStyle w:val="Normal"/>
        <w:ind w:firstLine="708"/>
        <w:jc w:val="both"/>
        <w:rPr/>
      </w:pPr>
      <w:r>
        <w:rPr/>
        <w:t xml:space="preserve">Поэтому уже шестой раз, обращаясь в ГП, я снова и снова повторяю один и тот же вопрос и хочу получить на него однозначный ответ. Вопрос один и тот же: </w:t>
      </w:r>
      <w:r>
        <w:rPr>
          <w:b/>
        </w:rPr>
        <w:t>«Можно ли считать обращение прокурора г. Обнинска М.А. Нарусова в суд и сам судебный процесс законным, если это обращение было основано на фальсифицированном или немотивированном обращении депутата демократа Т.М. Котляр?»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Еще раз напоминаю господину Е.И. Коробкову, что прокурор г. Обнинска, М.А. Нарусов, направил текст книги «Россия в кривых зеркалах» на психолингвистическую экспертизу уже после того, как он рассмотрел обращение Т.М. Котляр. Более того именно эта психолингвистическая экспертиза была судом отклонена. </w:t>
      </w:r>
    </w:p>
    <w:p>
      <w:pPr>
        <w:pStyle w:val="Normal"/>
        <w:ind w:firstLine="708"/>
        <w:jc w:val="both"/>
        <w:rPr/>
      </w:pPr>
      <w:r>
        <w:rPr/>
        <w:t xml:space="preserve">Поэтому повторяю еще раз, что то упорство, с которым сотрудник ГП Е.И. Коробков не желает ответить на конкретно поставленный вопрос, уход от разбирательства по данному судебному делу, выгораживание Обнинской прокуратуры, давление из ГП на Архангельское МВД, продолжающиеся звонки и обращения из самой ГП (заметьте не от прокурора г. Обнинска) в Следственный комитет при прокуратуре РФ по Калужской обл. и Следственный отдел по Останкинскому району Следственного управления комитета при прокуратуре РФ по городу Москве, о возбуждении уголовного дела против писателя по 282 статье и т.д., можно однозначно считать, как подтверждение выводов о коррупционном «заказе» на книгу Н.В. Левашова «Россия в кривых зеркалах»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аким образом, я еще раз делаю вывод о том, что выше названный судебный процесс над исторической книгой Н.В. Левашова «Россия в кривых зеркалах», является «заказным», нарушает статьи Конституции РФ и Е.И. Коробков, многократно и целенаправленно нежелающий отвечать по существу поставленных вопросов, скорее всего, является одним из соучастников и заказчиков этого судебного процесса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Ответ из ГП РФ от 02 .06. 2010г.,  № 8-4974-09</w:t>
        <w:tab/>
        <w:tab/>
        <w:tab/>
        <w:t>на одной стр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Предыдущее письмо в адрес ГП РФ от 17. 06. 2010г.</w:t>
        <w:tab/>
        <w:tab/>
        <w:t>на трех стр. без приложений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0"/>
          <w:szCs w:val="20"/>
        </w:rPr>
        <w:t xml:space="preserve">Копии двух доверенностей </w:t>
        <w:tab/>
        <w:tab/>
        <w:tab/>
        <w:tab/>
        <w:tab/>
        <w:t>на двух стр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</w:rPr>
        <w:t>Читатель книги Н.В.Левашова  «Россия в кривых зеркалах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М.А. Кравчук</w:t>
      </w:r>
    </w:p>
    <w:sectPr>
      <w:headerReference w:type="default" r:id="rId3"/>
      <w:type w:val="nextPage"/>
      <w:pgSz w:w="11906" w:h="16838"/>
      <w:pgMar w:left="1418" w:right="851" w:gutter="0" w:header="709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8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color w:val="FFFFFF"/>
      <w:kern w:val="2"/>
      <w:sz w:val="26"/>
      <w:szCs w:val="26"/>
    </w:rPr>
  </w:style>
  <w:style w:type="character" w:styleId="11">
    <w:name w:val=" Знак Знак11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10">
    <w:name w:val=" Знак Знак10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9">
    <w:name w:val=" Знак Знак9"/>
    <w:basedOn w:val="Style5"/>
    <w:qFormat/>
    <w:rPr>
      <w:rFonts w:cs="Times New Roman"/>
      <w:b/>
      <w:bCs/>
      <w:sz w:val="24"/>
      <w:szCs w:val="24"/>
      <w:shd w:fill="FFFFFF" w:val="clear"/>
    </w:rPr>
  </w:style>
  <w:style w:type="character" w:styleId="8">
    <w:name w:val=" Знак Знак8"/>
    <w:basedOn w:val="Style5"/>
    <w:qFormat/>
    <w:rPr>
      <w:rFonts w:cs="Times New Roman"/>
      <w:b/>
      <w:bCs/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color w:val="40404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Абзац списка Знак"/>
    <w:basedOn w:val="Style5"/>
    <w:qFormat/>
    <w:rPr>
      <w:sz w:val="24"/>
      <w:szCs w:val="24"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13">
    <w:name w:val=" Знак Знак"/>
    <w:basedOn w:val="Style5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.gov.ru/index.jsp?t=deputat/99109946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19:00Z</dcterms:created>
  <dc:creator>Telos</dc:creator>
  <dc:description/>
  <cp:keywords/>
  <dc:language>en-US</dc:language>
  <cp:lastModifiedBy>DmitriV</cp:lastModifiedBy>
  <cp:lastPrinted>2010-08-08T15:00:00Z</cp:lastPrinted>
  <dcterms:modified xsi:type="dcterms:W3CDTF">2010-08-09T19:35:00Z</dcterms:modified>
  <cp:revision>41</cp:revision>
  <dc:subject/>
  <dc:title/>
</cp:coreProperties>
</file>