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Генеральному прокурору</w:t>
      </w:r>
    </w:p>
    <w:p>
      <w:pPr>
        <w:pStyle w:val="Normal"/>
        <w:jc w:val="right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Российской Федерации</w:t>
      </w:r>
    </w:p>
    <w:p>
      <w:pPr>
        <w:pStyle w:val="Normal"/>
        <w:jc w:val="right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ЧАЙКЕ  Ю.Я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СП-3 125993 г. Москва,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ул. Большая Дмитровка, 15а</w:t>
      </w:r>
      <w:r>
        <w:rPr>
          <w:b/>
          <w:color w:val="000000"/>
          <w:spacing w:val="-2"/>
          <w:sz w:val="26"/>
          <w:szCs w:val="26"/>
        </w:rPr>
        <w:t>.</w:t>
      </w:r>
    </w:p>
    <w:p>
      <w:pPr>
        <w:pStyle w:val="Normal"/>
        <w:jc w:val="right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Кравчука Михаила Александровича,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жданина Российской Федерации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живающего по адресу ……………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16» марта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ответ из Генеральной Прокуратуры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15.01. 010г.,  № 8-5093-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 По гражданскому делу № 2-1311/09, возбуждённом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курором г. Обнинска, Калуж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признании книги Н.В.Левашова «Россия в кривых зеркалах»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щённой в сети Интернет, экстремистским материалом. ]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Л Е Н И Е</w:t>
      </w:r>
    </w:p>
    <w:p>
      <w:pPr>
        <w:pStyle w:val="Normal"/>
        <w:ind w:firstLine="708"/>
        <w:jc w:val="both"/>
        <w:rPr/>
      </w:pPr>
      <w:r>
        <w:rPr/>
        <w:t>15 января 2010г. я получил ответ из ГП РФ (копия ответа приложена) на мое письмо от «30» декабря 2009г. о работе прокуратуры города Обнинска Калужской области. Письмо подписано начальником управления по обеспечению участия прокуроров в гражданском и арбитражном процессе Е.И. Коробковым.</w:t>
      </w:r>
    </w:p>
    <w:p>
      <w:pPr>
        <w:pStyle w:val="Normal"/>
        <w:ind w:firstLine="708"/>
        <w:jc w:val="both"/>
        <w:rPr/>
      </w:pPr>
      <w:r>
        <w:rPr/>
        <w:t>Ответ написан настолько формально, что депутат Татьяна Михайловна Котляр, инициатор всего судебного разбирательства, названа Е.И. Коробковым мужским родом. В указанном письме мне отказано в рассмотрении моего заявления, поскольку у меня нет документа, свидетельствующего о наделении меня полномочиями по обращению в Генеральную прокуратору РФ. Удивительно, что на мое первое письмо в ГП РФ от 19 ноября 2010г. мне ответил заместитель прокурора Калужской области старший советник юстиции В.В. Носов и никакого дополнительного документа не спросил. Может действительно у них в прокураторе Калужской области нехватка квалифицированных кадров?</w:t>
      </w:r>
    </w:p>
    <w:p>
      <w:pPr>
        <w:pStyle w:val="Normal"/>
        <w:ind w:firstLine="708"/>
        <w:jc w:val="both"/>
        <w:rPr/>
      </w:pPr>
      <w:r>
        <w:rPr/>
        <w:t>В этой связи я еще раз направляю мое письмо в Генеральную прокуратуру РФ, сопроводив его копией соответствующей довер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я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вет из ГП РФ от 15.01.2010г. № 8-5093-09  на одной стр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о в адрес ГП РФ от 30.12.2009г.            на 6-ти стр.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и двух доверенностей </w:t>
        <w:tab/>
        <w:tab/>
        <w:tab/>
        <w:t>на двух ст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Style w:val="StrongEmphasis"/>
        </w:rPr>
        <w:t>Читатель книги Н.В.Левашова  «Россия в кривых зеркалах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М.А. Кравчук</w:t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8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Arial" w:hAnsi="Arial" w:eastAsia="Times New Roman" w:cs="Arial"/>
      <w:b/>
      <w:bCs/>
      <w:color w:val="FFFFFF"/>
      <w:kern w:val="2"/>
      <w:sz w:val="26"/>
      <w:szCs w:val="26"/>
    </w:rPr>
  </w:style>
  <w:style w:type="character" w:styleId="9">
    <w:name w:val=" Знак Знак9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8">
    <w:name w:val=" Знак Знак8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7">
    <w:name w:val=" Знак Знак7"/>
    <w:basedOn w:val="Style5"/>
    <w:qFormat/>
    <w:rPr>
      <w:rFonts w:cs="Times New Roman"/>
      <w:b/>
      <w:bCs/>
      <w:sz w:val="24"/>
      <w:szCs w:val="24"/>
      <w:shd w:fill="FFFFFF" w:val="clear"/>
    </w:rPr>
  </w:style>
  <w:style w:type="character" w:styleId="6">
    <w:name w:val=" Знак Знак6"/>
    <w:basedOn w:val="Style5"/>
    <w:qFormat/>
    <w:rPr>
      <w:rFonts w:cs="Times New Roman"/>
      <w:b/>
      <w:bCs/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0404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Абзац списка Знак"/>
    <w:basedOn w:val="Style5"/>
    <w:qFormat/>
    <w:rPr>
      <w:sz w:val="24"/>
      <w:szCs w:val="24"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19:00Z</dcterms:created>
  <dc:creator>Telos</dc:creator>
  <dc:description/>
  <cp:keywords/>
  <dc:language>en-US</dc:language>
  <cp:lastModifiedBy>DmitriV</cp:lastModifiedBy>
  <dcterms:modified xsi:type="dcterms:W3CDTF">2010-05-09T12:24:00Z</dcterms:modified>
  <cp:revision>3</cp:revision>
  <dc:subject/>
  <dc:title/>
</cp:coreProperties>
</file>